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разработана на основании Положения о  проведении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го государственного экзамена (приказ Минобразования России от 09.04.2002 № 1306, зарегистрирован Минюстом России 08.05.2002 № 3420) и с учетом рекомендаций </w:t>
      </w:r>
      <w:r>
        <w:rPr>
          <w:bCs/>
          <w:sz w:val="28"/>
          <w:szCs w:val="28"/>
        </w:rPr>
        <w:t xml:space="preserve">Рособрнадзора </w:t>
      </w:r>
      <w:r>
        <w:rPr>
          <w:sz w:val="28"/>
          <w:szCs w:val="28"/>
        </w:rPr>
        <w:t xml:space="preserve">в целях </w:t>
      </w:r>
      <w:r>
        <w:rPr>
          <w:sz w:val="28"/>
        </w:rPr>
        <w:t>защиты прав выпускников общеобразовательных учреждений (</w:t>
      </w:r>
      <w:r>
        <w:rPr>
          <w:b/>
          <w:sz w:val="28"/>
        </w:rPr>
        <w:t>далее – выпускников</w:t>
      </w:r>
      <w:r>
        <w:rPr>
          <w:sz w:val="28"/>
        </w:rPr>
        <w:t>) и поступающих в образовательные учреждения среднего и высшего профессионального образования (</w:t>
      </w:r>
      <w:r>
        <w:rPr>
          <w:b/>
          <w:sz w:val="28"/>
        </w:rPr>
        <w:t>далее – поступающих</w:t>
      </w:r>
      <w:r>
        <w:rPr>
          <w:sz w:val="28"/>
        </w:rPr>
        <w:t>), участвующих в едином государственном экзамене (</w:t>
      </w:r>
      <w:r>
        <w:rPr>
          <w:b/>
          <w:sz w:val="28"/>
        </w:rPr>
        <w:t>далее – ЕГЭ</w:t>
      </w:r>
      <w:r>
        <w:rPr>
          <w:sz w:val="28"/>
        </w:rPr>
        <w:t>),</w:t>
      </w:r>
      <w:r>
        <w:rPr>
          <w:sz w:val="28"/>
          <w:szCs w:val="28"/>
        </w:rPr>
        <w:t xml:space="preserve"> регламентации действий конфликтной комиссии субъекта Российской Федерации, уполномоченной </w:t>
      </w:r>
      <w:r>
        <w:rPr>
          <w:sz w:val="28"/>
        </w:rPr>
        <w:t>обеспечивать соблюдение единых требований и разрешение спорных вопросов при оценке экзаменационных работ в рамках ЕГЭ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стоящая инструкция может быть без изменения основного содержания дополнена положениями, отражающими особенности конкретного субъекта Российской Федерации, принимающего участие в эксперименте по введению ЕГЭ. 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асть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роведении ЕГЭ рассмотрение апелляций осуществляет конфликтная комиссия субъекта Российской Федерации (</w:t>
      </w:r>
      <w:r>
        <w:rPr>
          <w:rFonts w:cs="Times New Roman" w:ascii="Times New Roman" w:hAnsi="Times New Roman"/>
          <w:sz w:val="28"/>
          <w:szCs w:val="28"/>
        </w:rPr>
        <w:t>далее - 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>), действующая на основании положения о конфликтной комиссии субъекта Российской Федерации и настоящей инструкции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осуществляет свою работу в период проведения государственной (итоговой) аттестации выпускников и вступительных испытаний в ссузы и вузы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я рассматривает апелляции выпускников (поступающих) по вопросам: </w:t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оцедуры проведения ЕГЭ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 могло оказать существенное негативное влияние на результаты ЕГЭ (</w:t>
      </w:r>
      <w:r>
        <w:rPr>
          <w:b/>
          <w:bCs/>
          <w:sz w:val="28"/>
          <w:szCs w:val="28"/>
        </w:rPr>
        <w:t>далее – апелляция по процедуре</w:t>
      </w:r>
      <w:r>
        <w:rPr>
          <w:bCs/>
          <w:sz w:val="28"/>
          <w:szCs w:val="28"/>
        </w:rPr>
        <w:t>);</w:t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несогласия с выставленными баллами (отметкой) (</w:t>
      </w:r>
      <w:r>
        <w:rPr>
          <w:b/>
          <w:sz w:val="28"/>
        </w:rPr>
        <w:t>далее – апелляция по результатам</w:t>
      </w:r>
      <w:r>
        <w:rPr>
          <w:sz w:val="28"/>
        </w:rPr>
        <w:t xml:space="preserve">). 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миссией не принимаются апелляции по вопросам: </w:t>
      </w:r>
    </w:p>
    <w:p>
      <w:pPr>
        <w:pStyle w:val="Normal"/>
        <w:keepNext w:val="true"/>
        <w:numPr>
          <w:ilvl w:val="0"/>
          <w:numId w:val="14"/>
        </w:numPr>
        <w:ind w:left="0" w:firstLine="720"/>
        <w:jc w:val="both"/>
        <w:rPr>
          <w:b/>
          <w:b/>
          <w:sz w:val="28"/>
        </w:rPr>
      </w:pPr>
      <w:r>
        <w:rPr>
          <w:sz w:val="28"/>
        </w:rPr>
        <w:t>содержания и структуры контрольных измерительных материалов по общеобразовательным предметам (</w:t>
      </w:r>
      <w:r>
        <w:rPr>
          <w:b/>
          <w:sz w:val="28"/>
        </w:rPr>
        <w:t>далее - КИМ</w:t>
      </w:r>
      <w:r>
        <w:rPr>
          <w:sz w:val="28"/>
        </w:rPr>
        <w:t>);</w:t>
      </w:r>
    </w:p>
    <w:p>
      <w:pPr>
        <w:pStyle w:val="Normal"/>
        <w:keepNext w:val="true"/>
        <w:numPr>
          <w:ilvl w:val="0"/>
          <w:numId w:val="14"/>
        </w:numPr>
        <w:ind w:left="0" w:firstLine="720"/>
        <w:jc w:val="both"/>
        <w:rPr>
          <w:b/>
          <w:b/>
          <w:sz w:val="28"/>
        </w:rPr>
      </w:pPr>
      <w:r>
        <w:rPr>
          <w:sz w:val="28"/>
        </w:rPr>
        <w:t>связанным с нарушением выпускником (поступающим) инструкций по выполнению экзаменационной работы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Апелляция подается:</w:t>
      </w: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процедуре – </w:t>
      </w:r>
      <w:r>
        <w:rPr>
          <w:b/>
          <w:sz w:val="28"/>
        </w:rPr>
        <w:t>в день экзамена</w:t>
      </w:r>
      <w:r>
        <w:rPr>
          <w:sz w:val="28"/>
        </w:rPr>
        <w:t xml:space="preserve"> непосредственно в пункте проведения экзамена (</w:t>
      </w:r>
      <w:r>
        <w:rPr>
          <w:b/>
          <w:sz w:val="28"/>
        </w:rPr>
        <w:t>далее - ППЭ</w:t>
      </w:r>
      <w:r>
        <w:rPr>
          <w:sz w:val="28"/>
        </w:rPr>
        <w:t>) уполномоченному представителю государственной экзаменационной комиссии субъекта Российской Федерации (</w:t>
      </w:r>
      <w:r>
        <w:rPr>
          <w:b/>
          <w:sz w:val="28"/>
        </w:rPr>
        <w:t>далее - ГЭК</w:t>
      </w:r>
      <w:r>
        <w:rPr>
          <w:sz w:val="28"/>
        </w:rPr>
        <w:t>)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по результатам – </w:t>
      </w:r>
      <w:r>
        <w:rPr>
          <w:b/>
          <w:sz w:val="28"/>
        </w:rPr>
        <w:t>в</w:t>
      </w:r>
      <w:r>
        <w:rPr>
          <w:sz w:val="28"/>
        </w:rPr>
        <w:t xml:space="preserve"> </w:t>
      </w:r>
      <w:r>
        <w:rPr>
          <w:b/>
          <w:sz w:val="28"/>
        </w:rPr>
        <w:t>течение трех календарных дней</w:t>
      </w:r>
      <w:r>
        <w:rPr>
          <w:sz w:val="28"/>
        </w:rPr>
        <w:t xml:space="preserve"> после официального объявления результатов экзамена руководителю образовательного учреждения, в котором были объявлены результаты экзамена, или непосредственно в Комиссию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Сроки объявления результатов ЕГЭ регулируются государственной экзаменационной комиссией субъекта Российской Федерации (</w:t>
      </w:r>
      <w:r>
        <w:rPr>
          <w:b/>
          <w:i/>
        </w:rPr>
        <w:t>далее - ГЭК</w:t>
      </w:r>
      <w:r>
        <w:rPr>
          <w:i/>
        </w:rPr>
        <w:t>).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 xml:space="preserve">Апелляция составляется </w:t>
      </w:r>
      <w:r>
        <w:rPr>
          <w:b/>
          <w:sz w:val="28"/>
        </w:rPr>
        <w:t>в двух экземплярах</w:t>
      </w:r>
      <w:r>
        <w:rPr>
          <w:sz w:val="28"/>
        </w:rPr>
        <w:t xml:space="preserve">: один передается в Комиссию, другой, с пометкой лица, принявшего апелляцию, о принятии ее на рассмотрение в Комиссию, остается у выпускника (поступающего). 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пелляция рассматривается </w:t>
      </w:r>
      <w:r>
        <w:rPr>
          <w:rFonts w:cs="Times New Roman" w:ascii="Times New Roman" w:hAnsi="Times New Roman"/>
          <w:iCs/>
          <w:sz w:val="28"/>
        </w:rPr>
        <w:t>в течение трех календарных дней</w:t>
      </w:r>
      <w:r>
        <w:rPr>
          <w:rFonts w:cs="Times New Roman" w:ascii="Times New Roman" w:hAnsi="Times New Roman"/>
          <w:b w:val="false"/>
          <w:sz w:val="28"/>
        </w:rPr>
        <w:t xml:space="preserve"> после ее подачи. В случае задержки рассмотрения апелляции председатель Комиссии должен проинформировать об этом ГЭК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ю, осуществляющую на федеральном уровне организационно-технологическое обеспечение ЕГЭ (</w:t>
      </w:r>
      <w:r>
        <w:rPr>
          <w:rFonts w:cs="Times New Roman" w:ascii="Times New Roman" w:hAnsi="Times New Roman"/>
          <w:sz w:val="28"/>
          <w:szCs w:val="28"/>
        </w:rPr>
        <w:t>далее – Федеральный центр тес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мимо членов Комиссии в рассмотрении апелляции участвуют:</w:t>
      </w: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15"/>
        </w:numPr>
        <w:ind w:left="0" w:firstLine="720"/>
        <w:jc w:val="both"/>
        <w:rPr/>
      </w:pPr>
      <w:r>
        <w:rPr>
          <w:sz w:val="28"/>
        </w:rPr>
        <w:t>по процедуре – уполномоченный представитель ГЭК и назначенная им комиссия, которая проводит служебное расследование апелляции непосредственно в ППЭ сразу после экзамена;</w:t>
      </w:r>
    </w:p>
    <w:p>
      <w:pPr>
        <w:pStyle w:val="Normal"/>
        <w:keepNext w:val="true"/>
        <w:numPr>
          <w:ilvl w:val="0"/>
          <w:numId w:val="15"/>
        </w:numPr>
        <w:ind w:left="0" w:firstLine="720"/>
        <w:jc w:val="both"/>
        <w:rPr>
          <w:sz w:val="28"/>
        </w:rPr>
      </w:pPr>
      <w:r>
        <w:rPr>
          <w:sz w:val="28"/>
        </w:rPr>
        <w:t>по результатам – сотрудники</w:t>
      </w:r>
      <w:r>
        <w:rPr>
          <w:sz w:val="28"/>
          <w:szCs w:val="28"/>
        </w:rPr>
        <w:t xml:space="preserve"> </w:t>
      </w:r>
      <w:r>
        <w:rPr>
          <w:sz w:val="28"/>
        </w:rPr>
        <w:t>регионального центра обработки информации (</w:t>
      </w:r>
      <w:r>
        <w:rPr>
          <w:b/>
          <w:sz w:val="28"/>
        </w:rPr>
        <w:t>далее - РЦОИ</w:t>
      </w:r>
      <w:r>
        <w:rPr>
          <w:sz w:val="28"/>
        </w:rPr>
        <w:t>), которые предоставляют Комиссии материалы апелляции, и эксперты, которые составляют заключение о правильности оценивания ответов на задания типа С выпускника (поступающего)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bookmarkStart w:id="0" w:name="_Ref88888198"/>
      <w:r>
        <w:rPr>
          <w:rFonts w:cs="Times New Roman" w:ascii="Times New Roman" w:hAnsi="Times New Roman"/>
          <w:b w:val="false"/>
          <w:sz w:val="28"/>
          <w:szCs w:val="28"/>
        </w:rPr>
        <w:t>На рассмотрении апелляции по результатам может также присутствовать выпускник (поступающий) и/или его законный представитель (доверенное лицо) в случае наличия у них документов, удостоверяющих личность (паспортов)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Ref88888198"/>
      <w:bookmarkStart w:id="2" w:name="_Ref98155857"/>
      <w:r>
        <w:rPr>
          <w:rFonts w:cs="Times New Roman" w:ascii="Times New Roman" w:hAnsi="Times New Roman"/>
          <w:b w:val="false"/>
          <w:sz w:val="28"/>
          <w:szCs w:val="28"/>
        </w:rPr>
        <w:t>Решения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  <w:bookmarkEnd w:id="1"/>
      <w:bookmarkEnd w:id="2"/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я Комиссии направляются в ГЭК, а также в РЦОИ, который обеспечивает своевременное информирование Федерального центра тестирования о решениях Комиссии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значительного изменения баллов выпускника (поступающего) по итогам рассмотрения апелляции Федеральный центр тестирования вправе запрашивать у РЦОИ: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ые файлы с графическим изображением бланков ЕГЭ выпускника (поступающего)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экспертов</w:t>
      </w:r>
      <w:r>
        <w:rPr>
          <w:rFonts w:cs="Times New Roman" w:ascii="Times New Roman" w:hAnsi="Times New Roman"/>
          <w:b w:val="false"/>
          <w:sz w:val="28"/>
        </w:rPr>
        <w:t xml:space="preserve"> о подтверждении правильности изменения баллов за ответы на задания типа С выпускника (поступающего), заверенное председателем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соответствий изображений бланков ЕГЭ выпускника (поступающего) и/или необоснованного изменения баллов за задания типа С выпускника (поступающего) Федеральный центр тестирования сообщает об установленном факте в Рособрнадзор. Рособрнадзор направляет в ГЭК информацию о необоснованном изменении баллов выпускника (поступающего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ным фактам ГЭК назначает служебное расследование. Дальнейшее рассмотрение апелляции возможно только по утвержденным результатам служебного расследования с обязательным уведомлением о результатах расследования Рособрнадзора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председателя Комиссии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должен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организации работы Комиссии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работу Комиссии в соответствии с установленными процедурами и сроками рассмотрения апелляци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взаимодействие с ГЭК, РЦОИ и предметными комиссиями (подкомиссиями) ГЭК (далее – предметные комиссии)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информирование выпускников (поступающих) и/или их законных представителей (доверенных лиц), а также руководителей образовательных учреждений о результатах рассмотрения апелляци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хранение как документов строгой отчетности в течение текущего года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елляций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а (листа) регистрации апелляций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о результатах служебного расследования апелляции по процедуре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й экспертов о правильности оценивания ответов на задания типа С;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ов рассмотрения апелляций;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апелляцию по процедуре 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 и заключение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время рассмотрения апелляции Комиссие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местно с членами Комиссии рассмотреть поданную апелляцию и определить соответствие изложенных в апелляции фактов реальной ситуации в ППЭ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решение Комиссии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</w:rPr>
        <w:t>об удовлетворении апелляции, если факты, изложенные в апелляции, оказали существенное негативное влияние на результаты ЕГЭ;</w:t>
      </w:r>
    </w:p>
    <w:p>
      <w:pPr>
        <w:pStyle w:val="Normal"/>
        <w:keepNext w:val="true"/>
        <w:widowControl w:val="false"/>
        <w:ind w:firstLine="720"/>
        <w:jc w:val="both"/>
        <w:rPr>
          <w:i/>
          <w:i/>
          <w:iCs/>
        </w:rPr>
      </w:pPr>
      <w:r>
        <w:rPr>
          <w:b/>
          <w:i/>
          <w:iCs/>
          <w:sz w:val="28"/>
          <w:szCs w:val="28"/>
        </w:rPr>
        <w:t>Примечание</w:t>
      </w:r>
      <w:r>
        <w:rPr>
          <w:i/>
          <w:iCs/>
        </w:rPr>
        <w:t>. В</w:t>
      </w:r>
      <w:r>
        <w:rPr>
          <w:bCs/>
          <w:i/>
        </w:rPr>
        <w:t xml:space="preserve"> случае удовлетворения апелляции </w:t>
      </w:r>
      <w:r>
        <w:rPr>
          <w:i/>
          <w:iCs/>
        </w:rPr>
        <w:t xml:space="preserve">результат сдачи ЕГЭ аннулируется, и ГЭК обязана назначить выпускнику (поступающему) </w:t>
      </w:r>
      <w:r>
        <w:rPr>
          <w:bCs/>
          <w:i/>
        </w:rPr>
        <w:t>другой (резервный)</w:t>
      </w:r>
      <w:r>
        <w:rPr>
          <w:i/>
          <w:iCs/>
        </w:rPr>
        <w:t xml:space="preserve"> день сдачи ЕГЭ по данному общеобразовательному предмету.</w:t>
      </w:r>
    </w:p>
    <w:p>
      <w:pPr>
        <w:pStyle w:val="Heading1"/>
        <w:widowControl w:val="false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решение Комиссии в протоколе рассмотрения апелляции по процедуре (форма 3-АП) и организовать передачу копий протокола в ГЭК и РЦОИ для передачи в Федеральный центр тестирова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результатам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bookmarkStart w:id="3" w:name="_Ref90721158"/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апелляцию по результатам (</w:t>
      </w:r>
      <w:r>
        <w:rPr>
          <w:rFonts w:cs="Times New Roman" w:ascii="Times New Roman" w:hAnsi="Times New Roman"/>
          <w:sz w:val="28"/>
          <w:szCs w:val="28"/>
        </w:rPr>
        <w:t>форма 1-АП</w:t>
      </w:r>
      <w:r>
        <w:rPr>
          <w:rFonts w:cs="Times New Roman" w:ascii="Times New Roman" w:hAnsi="Times New Roman"/>
          <w:b w:val="false"/>
          <w:sz w:val="28"/>
          <w:szCs w:val="28"/>
        </w:rPr>
        <w:t>) и материалы апелляции:</w:t>
      </w:r>
      <w:bookmarkEnd w:id="3"/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пии бланка регистрации, бланков ответов № 1 и № 2, бланков-протоколов проверки работы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сты распознавания каждого из перечисленных бланков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и приложение с внесенной информацией о выпускнике (поступающем) и информацией о правильности распознавания меток в бланках ЕГЭ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ключение экспертов  о правильности оценивания ответов на задания типа С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время рассмотрения апелляции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местно с членами Комиссии рассмотреть апелляцию</w:t>
      </w:r>
    </w:p>
    <w:p>
      <w:pPr>
        <w:pStyle w:val="Heading1"/>
        <w:numPr>
          <w:ilvl w:val="3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присутствии выпускника (поступающего) и/или его законного представителя (доверенного лица):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ъявить выпускнику (поступающему) копии бланка регистрации, бланков ответов №1 и 2, а также листы распознавания бланков;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 Выпускник (поступающий) должен подтвердить, что ему предъявлены копии заполненных им бланков ответов и удостовериться в правильности распознавания меток, что должно быть отмечено в соответствующих полях протокола рассмотрения апелляции вместе с датой рассмотрения и подписью выпускника (поступающего)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или РЦОИ ошибок в распознавании меток в бланках ЕГЭ зафиксировать в приложении к протоколу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соответствующие корректировки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возникновения у выпускника (поступающего) претензий к оцениванию ответов на задания типа С совместно с экспертами, составившими заключение о правильности оценивания ответов на задания типа С, рассмотреть претензии выпускника (поступающего)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ошибок в оценивании ответов на задания типа С зафиксировать в приложении к протоколу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соответствующие корректировки;</w:t>
      </w:r>
    </w:p>
    <w:p>
      <w:pPr>
        <w:pStyle w:val="Heading1"/>
        <w:numPr>
          <w:ilvl w:val="3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отсутствии выпускника (поступающего) и/или его законного представителя (доверенного лица):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представленные материалы апелляци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0" w:leader="none"/>
        </w:tabs>
        <w:ind w:left="0" w:firstLine="1440"/>
        <w:jc w:val="both"/>
        <w:rPr/>
      </w:pPr>
      <w:r>
        <w:rPr>
          <w:sz w:val="28"/>
          <w:szCs w:val="28"/>
        </w:rPr>
        <w:t>в случае обнаружения Комиссией или РЦОИ ошибок в распознавании меток в бланках ЕГЭ зафиксировать в приложении к протоколу рассмотрения апелляции (</w:t>
      </w:r>
      <w:r>
        <w:rPr>
          <w:b/>
          <w:sz w:val="28"/>
          <w:szCs w:val="28"/>
        </w:rPr>
        <w:t>форма 2-АП</w:t>
      </w:r>
      <w:r>
        <w:rPr>
          <w:sz w:val="28"/>
          <w:szCs w:val="28"/>
        </w:rPr>
        <w:t>) соответствующие корректировк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0" w:leader="none"/>
        </w:tabs>
        <w:ind w:left="0" w:firstLine="1440"/>
        <w:jc w:val="both"/>
        <w:rPr/>
      </w:pPr>
      <w:r>
        <w:rPr>
          <w:sz w:val="28"/>
          <w:szCs w:val="28"/>
        </w:rPr>
        <w:t>в случае обнаружения Комиссией ошибок в оценивании ответов на задания типа С зафиксировать в приложении к протоколу рассмотрения апелляции (форма 2АП) соответствующие корректировки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решение Комиссии: 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 (отметок)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направлении решения в Федеральный центр тестирования для пересчета баллов (отметки) с учетом утвержденных Комиссией корректировок;</w:t>
      </w:r>
    </w:p>
    <w:p>
      <w:pPr>
        <w:pStyle w:val="Normal"/>
        <w:keepNext w:val="true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Баллы могут быть не изменены, изменены в сторону увеличения или в сторону уменьшения</w:t>
      </w:r>
      <w:r>
        <w:rPr>
          <w:i/>
          <w:sz w:val="28"/>
          <w:szCs w:val="28"/>
        </w:rPr>
        <w:t>.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протокол и приложение к протоколу рассмотрения апелляции по результатам и организовать передачу копии протокола с приложением в РЦОИ (если апелляция была отклонена, то приложение к протоколу апелляции не прикладывается) для передачи в Федеральный центр тестирования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из РЦОИ протокол и приложение протокола рассмотрения апелляции с пересчитанным Федеральным центром тестирования результатом с учетом утвержденных Комиссией корректировок и удостоверить результаты ЕГЭ выпускника (поступающего) своей подписью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ередач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ротокола в ГЭК для утверждения результатов ЕГЭ выпускника (поступающего) и в РЦОИ для внесения изменений в протоколы утверждения результатов ЕГЭ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рукция для членов Комиссии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Члены Комиссии должны:</w:t>
      </w:r>
    </w:p>
    <w:p>
      <w:pPr>
        <w:pStyle w:val="Heading1"/>
        <w:numPr>
          <w:ilvl w:val="1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копии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 и заключения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а также информацию о времени рассмотрения апелляции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йти в назначенное время на заседание Комиссии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ть поданную апелляцию и определить соответствие изложенных в апелляции фактов реальной ситуации в ППЭ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нести свое решение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 отклонении апелляции, если Комиссия признала обстоятельства, изложенные в апелляции, несущественными или не имеющими место;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 удовлетворении апелляции, если факты, изложенные в апелляции, оказали существенное негативное влияние на результаты ЕГЭ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удостовер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 подписью решение Комиссии в протоколе рассмотре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АП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результатам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копию апелляции и материалы апелляции (см. п.</w:t>
      </w: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REF _Ref90721158 \r \h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.3.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а также информацию о времени рассмотрения апелляции; 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йти в назначенное время на заседание Комисси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представленные материалы апелляци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или РЦОИ ошибок в распознавании меток в бланках ЕГЭ принять соответствующие корректировк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ошибок в оценивании ответов на задания типа С принять соответствующие корректировк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нести свое решение: 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 (отметок)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направлении в Федеральный центр тестирования для пересчета баллов (отметки) (отметка может быть изменена как в сторону увеличения, так и в сторону уменьшения)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удостовер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оей подписью решение Комиссии в протоколе и приложении к протоколу рассмотрения апелляции по результатам; 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пересчитанные Федеральным центром тестирования результаты ЕГЭ с учетом утвержденных Комиссией корректировок выпускника (поступающего)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экспертов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Эксперты должны: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копию бланка ответов № 2 и бланков-протоколов проверки работы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проверку работы выпускника (поступающего), а также проанализировать предыдущее оценивание работы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ь заключение о правильности оценивания ответов на задания типа С и передать его ответственному секретарю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, при необходимости, во время рассмотрения апелляции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возникновения у выпускника (поступающего) претензий к оцениванию ответов на задания типа С дать соответствующие разъяснения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ответственного секретаря Комиссии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Ответственный секретарь должен:</w:t>
      </w:r>
    </w:p>
    <w:p>
      <w:pPr>
        <w:pStyle w:val="Heading1"/>
        <w:numPr>
          <w:ilvl w:val="1"/>
          <w:numId w:val="16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подаче апелляции по процедуре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инять от уполномоченного представителя ГЭК апелляцию по процедуре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апелляций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вить в соответствующих полях апелляции и заключения о результатах служебного расследования  регистрационный номер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апелляцию и заключение о результатах служебного расследования председателю Комиссии;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даче апелляции по результатам, если апелляция подается непосредственно в Комиссию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ить выпускнику (поступающему) в двух экземплярах бланк апелляции по результатам (</w:t>
      </w:r>
      <w:r>
        <w:rPr>
          <w:rFonts w:cs="Times New Roman" w:ascii="Times New Roman" w:hAnsi="Times New Roman"/>
          <w:sz w:val="28"/>
          <w:szCs w:val="28"/>
        </w:rPr>
        <w:t>форма 1-АП</w:t>
      </w:r>
      <w:r>
        <w:rPr>
          <w:rFonts w:cs="Times New Roman" w:ascii="Times New Roman" w:hAnsi="Times New Roman"/>
          <w:b w:val="false"/>
          <w:sz w:val="28"/>
          <w:szCs w:val="28"/>
        </w:rPr>
        <w:t>) и помочь выпускнику (поступающему) ее заполнить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и поставить в соответствующих полях апелляции регистрационный номер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один экземпляр выпускнику (поступающему), другой – председателю Комиссии;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даче апелляции по результатам, если апелляция подается в образовательное учреждение, в котором выпускник (поступающий) ознакомился с официальными результатами ЕГЭ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ь апелляцию от руководителя образовательного учреждения (возможна передача телефонограммой, по факсу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и поставить в соответствующих полях апелляции регистрационный номер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апелляцию  председателю Комиссии;</w:t>
      </w:r>
    </w:p>
    <w:p>
      <w:pPr>
        <w:pStyle w:val="Heading1"/>
        <w:numPr>
          <w:ilvl w:val="1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ить членам Комиссии о времени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ить и передать председателю и членам Комиссии коп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апелляции и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 о результатах служебного расследования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 во время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ормить решение Комиссии в протоколе рассмотре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ть копии протокола рассмотрения апелляции в ГЭК и РЦОИ; </w:t>
      </w:r>
    </w:p>
    <w:p>
      <w:pPr>
        <w:pStyle w:val="Heading1"/>
        <w:numPr>
          <w:ilvl w:val="1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результатам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лнить регистрационную часть протокола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следующей информацией: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: код региона – код предмета – регистрационный номер апелляции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гион – код и название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/>
      </w:pPr>
      <w:r>
        <w:rPr>
          <w:sz w:val="28"/>
          <w:szCs w:val="28"/>
        </w:rPr>
        <w:t>предмет – код и название (в соответствии с кодировкой предметов Федерального центра тестирования)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ПЭ – код и название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мер аудитории ППЭ, в которой сдавался экзамен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д и наименование (в соответствии с региональной базой данных) образовательного учреждения выпускника или код и название ссуза/вуза, в который поступающий подавал документы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амилия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мя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чество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/>
      </w:pPr>
      <w:r>
        <w:rPr>
          <w:sz w:val="28"/>
          <w:szCs w:val="28"/>
        </w:rPr>
        <w:t>серия и номер документа, удостоверяющего личность выпускника (поступающего) (паспорта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протокол рассмотрения апелляции руководителю РЦО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_Ref89064543"/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ь от руководителя РЦОИ </w:t>
      </w:r>
      <w:r>
        <w:rPr>
          <w:rFonts w:cs="Times New Roman" w:ascii="Times New Roman" w:hAnsi="Times New Roman"/>
          <w:sz w:val="28"/>
          <w:szCs w:val="28"/>
        </w:rPr>
        <w:t>материалы апелляции:</w:t>
      </w:r>
      <w:bookmarkEnd w:id="4"/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пии бланка регистрации, бланков ответов № 1 и № 2, бланков-протоколов проверки работы;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ы распознавания каждого из перечисленных бланков;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рассмотрения апелляции по результатам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и приложение с внесенной информацией о выпускнике (поступающем) и информацией о правильности распознавания меток в бланках ЕГЭ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ть экспертам копии бланка ответов №2 и бланков-протоколов проверки работы; 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ить от экспертов заключение о правильности оценивания ответов на задания типа С; 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ить о времени рассмотрения апелляции членам Комиссии, экспертам, а также выпускнику (поступающему) и/или его законному представителю (доверенному лицу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ить и передать председателю и членам Комиссии копии апелляции, материалы апелляции (см. п.</w:t>
      </w: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REF _Ref89064543 \r \h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.5.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), а также заключение экспертов о правильности оценивания ответов на задания типа С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 во время рассмотрения апелляции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ормить решение Комиссии и утвержденные корректировки в протоколе и приложении к протоколу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копию протокола рассмотрения апелляции (если апелляция была удовлетворена – с приложением) в РЦОИ для передачи в Федеральный центр тестирования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от руководителя РЦОИ и передать председателю Комиссии протокол и приложение к протоколу рассмотрения апелляции с пересчитанными Федеральным центром тестирования результатами ЕГЭ выпускника (поступающего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лучить от председателя Комиссии подписанный протокол и приложение к протоколу и передать в ГЭК для утверждения результатов ЕГЭ выпускника (поступающего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357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32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  <w:rFonts w:ascii="Arial" w:hAnsi="Arial" w:cs="Arial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  <w:sz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ahoma" w:hAnsi="Tahoma" w:cs="Tahoma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ahoma" w:hAnsi="Tahoma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sz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color w:val="000000"/>
      <w:sz w:val="28"/>
      <w:szCs w:val="28"/>
      <w:u w:val="none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  <w:sz w:val="28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ahoma" w:hAnsi="Tahoma" w:cs="Tahom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ahoma" w:hAnsi="Tahoma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sz w:val="28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color w:val="000000"/>
      <w:sz w:val="28"/>
      <w:szCs w:val="28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8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color w:val="000000"/>
      <w:sz w:val="28"/>
      <w:szCs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sz w:val="28"/>
      <w:szCs w:val="28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ahoma" w:hAnsi="Tahoma" w:cs="Tahoma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sz w:val="32"/>
    </w:rPr>
  </w:style>
  <w:style w:type="character" w:styleId="WW8Num79z1">
    <w:name w:val="WW8Num79z1"/>
    <w:qFormat/>
    <w:rPr>
      <w:rFonts w:ascii="Tahoma" w:hAnsi="Tahoma" w:cs="Tahoma"/>
      <w:sz w:val="28"/>
      <w:szCs w:val="28"/>
    </w:rPr>
  </w:style>
  <w:style w:type="character" w:styleId="WW8Num79z2">
    <w:name w:val="WW8Num79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0z0">
    <w:name w:val="WW8Num80z0"/>
    <w:qFormat/>
    <w:rPr>
      <w:color w:val="000000"/>
      <w:sz w:val="28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  <w:sz w:val="28"/>
      <w:szCs w:val="28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ahoma" w:hAnsi="Tahoma" w:cs="Tahoma"/>
    </w:rPr>
  </w:style>
  <w:style w:type="character" w:styleId="WW8Num85z0">
    <w:name w:val="WW8Num85z0"/>
    <w:qFormat/>
    <w:rPr>
      <w:rFonts w:ascii="Arial" w:hAnsi="Arial" w:cs="Arial"/>
      <w:sz w:val="32"/>
    </w:rPr>
  </w:style>
  <w:style w:type="character" w:styleId="WW8Num85z1">
    <w:name w:val="WW8Num85z1"/>
    <w:qFormat/>
    <w:rPr>
      <w:rFonts w:ascii="Times New Roman" w:hAnsi="Times New Roman" w:cs="Times New Roman"/>
      <w:sz w:val="28"/>
      <w:szCs w:val="28"/>
    </w:rPr>
  </w:style>
  <w:style w:type="character" w:styleId="WW8Num85z2">
    <w:name w:val="WW8Num85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2">
    <w:name w:val="WW8Num88z2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8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color w:val="000000"/>
      <w:sz w:val="28"/>
      <w:szCs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8"/>
      <w:szCs w:val="28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sz w:val="28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color w:val="000000"/>
      <w:sz w:val="28"/>
      <w:szCs w:val="28"/>
      <w:u w:val="none"/>
    </w:rPr>
  </w:style>
  <w:style w:type="character" w:styleId="WW8Num97z0">
    <w:name w:val="WW8Num97z0"/>
    <w:qFormat/>
    <w:rPr>
      <w:color w:val="000000"/>
      <w:sz w:val="28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Arial" w:hAnsi="Arial" w:cs="Arial"/>
      <w:sz w:val="32"/>
    </w:rPr>
  </w:style>
  <w:style w:type="character" w:styleId="WW8Num98z1">
    <w:name w:val="WW8Num98z1"/>
    <w:qFormat/>
    <w:rPr>
      <w:rFonts w:ascii="Tahoma" w:hAnsi="Tahoma" w:cs="Tahoma"/>
      <w:sz w:val="32"/>
    </w:rPr>
  </w:style>
  <w:style w:type="character" w:styleId="WW8Num98z2">
    <w:name w:val="WW8Num98z2"/>
    <w:qFormat/>
    <w:rPr>
      <w:rFonts w:ascii="Times New Roman" w:hAnsi="Times New Roman" w:cs="Times New Roman"/>
      <w:sz w:val="28"/>
      <w:szCs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ahoma" w:hAnsi="Tahoma" w:cs="Tahoma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ahoma" w:hAnsi="Tahoma" w:cs="Tahoma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ahoma" w:hAnsi="Tahoma" w:cs="Tahoma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000000"/>
      <w:sz w:val="28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ostdetails1">
    <w:name w:val="postdetails1"/>
    <w:basedOn w:val="Style5"/>
    <w:qFormat/>
    <w:rPr>
      <w:color w:val="000000"/>
      <w:sz w:val="15"/>
      <w:szCs w:val="15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260" w:leader="none"/>
      </w:tabs>
      <w:autoSpaceDE w:val="false"/>
      <w:jc w:val="both"/>
    </w:pPr>
    <w:rPr>
      <w:rFonts w:ascii="Times New Roman CYR" w:hAnsi="Times New Roman CYR" w:cs="Times New Roman CYR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22:00Z</dcterms:created>
  <dc:creator>Марина</dc:creator>
  <dc:description/>
  <dc:language>en-US</dc:language>
  <cp:lastModifiedBy>Паша</cp:lastModifiedBy>
  <cp:lastPrinted>2005-03-25T13:56:00Z</cp:lastPrinted>
  <dcterms:modified xsi:type="dcterms:W3CDTF">2006-03-25T19:15:00Z</dcterms:modified>
  <cp:revision>4</cp:revision>
  <dc:subject/>
  <dc:title>Инструкции для членов Конфликтной комиссии для проведения процедуры рассмотрения апелляций в 2005 году</dc:title>
</cp:coreProperties>
</file>