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. директора Ивкова Л.В.</w:t>
      </w:r>
    </w:p>
    <w:p>
      <w:pPr>
        <w:pStyle w:val="Heading5"/>
        <w:rPr>
          <w:b/>
          <w:b/>
          <w:bCs/>
          <w:i/>
          <w:i/>
          <w:iCs/>
          <w:u w:val="single"/>
        </w:rPr>
      </w:pPr>
      <w:r>
        <w:rPr/>
        <w:t>Лист посещения урок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2694"/>
        <w:gridCol w:w="3685"/>
      </w:tblGrid>
      <w:tr>
        <w:trPr>
          <w:trHeight w:val="8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посе-                Дата                  Класс                          Предмет                                                    Учитель</w:t>
      </w:r>
    </w:p>
    <w:p>
      <w:pPr>
        <w:pStyle w:val="Normal"/>
        <w:rPr>
          <w:sz w:val="18"/>
        </w:rPr>
      </w:pPr>
      <w:r>
        <w:rPr>
          <w:sz w:val="18"/>
        </w:rPr>
        <w:t>щенного</w:t>
      </w:r>
    </w:p>
    <w:p>
      <w:pPr>
        <w:pStyle w:val="Normal"/>
        <w:rPr>
          <w:sz w:val="18"/>
        </w:rPr>
      </w:pPr>
      <w:r>
        <w:rPr>
          <w:sz w:val="18"/>
        </w:rPr>
        <w:t>ур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0</wp:posOffset>
                </wp:positionH>
                <wp:positionV relativeFrom="paragraph">
                  <wp:posOffset>66040</wp:posOffset>
                </wp:positionV>
                <wp:extent cx="5183505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15pt;height:35.65pt;mso-wrap-distance-left:9.05pt;mso-wrap-distance-right:9.05pt;mso-wrap-distance-top:0pt;mso-wrap-distance-bottom:0pt;margin-top:5.2pt;mso-position-vertical-relative:text;margin-left: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урока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0</wp:posOffset>
                </wp:positionH>
                <wp:positionV relativeFrom="paragraph">
                  <wp:posOffset>170180</wp:posOffset>
                </wp:positionV>
                <wp:extent cx="472630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15pt;height:45.7pt;mso-wrap-distance-left:9.05pt;mso-wrap-distance-right:9.05pt;mso-wrap-distance-top:0pt;mso-wrap-distance-bottom:0pt;margin-top:13.4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ель посещ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ВОДЫ: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b w:val="false"/>
          <w:bCs w:val="false"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</wp:posOffset>
                </wp:positionH>
                <wp:positionV relativeFrom="paragraph">
                  <wp:posOffset>38100</wp:posOffset>
                </wp:positionV>
                <wp:extent cx="5838190" cy="183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44.7pt;mso-wrap-distance-left:9.05pt;mso-wrap-distance-right:9.05pt;mso-wrap-distance-top:0pt;mso-wrap-distance-bottom:0pt;margin-top:3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МЕЧ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</wp:posOffset>
                </wp:positionH>
                <wp:positionV relativeFrom="paragraph">
                  <wp:posOffset>46355</wp:posOffset>
                </wp:positionV>
                <wp:extent cx="58381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3.65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2"/>
        <w:jc w:val="left"/>
        <w:rPr>
          <w:i/>
          <w:i/>
          <w:iCs/>
        </w:rPr>
      </w:pPr>
      <w:r>
        <w:rPr>
          <w:i/>
          <w:iCs/>
        </w:rPr>
        <w:t>ПРЕДЛОЖЕНИЯ</w:t>
      </w:r>
    </w:p>
    <w:p>
      <w:pPr>
        <w:pStyle w:val="Heading2"/>
        <w:jc w:val="lef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48895</wp:posOffset>
                </wp:positionV>
                <wp:extent cx="5909945" cy="1004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35pt;height:79.1pt;mso-wrap-distance-left:9.05pt;mso-wrap-distance-right:9.05pt;mso-wrap-distance-top:0pt;mso-wrap-distance-bottom:0pt;margin-top:3.8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/>
        <w:t xml:space="preserve">                                                        </w:t>
      </w: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4183380" cy="1349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 xml:space="preserve">С выводами, замечаниями и предложениями зам. директора ознакомлен                            </w:t>
      </w:r>
    </w:p>
    <w:p>
      <w:pPr>
        <w:pStyle w:val="Heading2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подпись</w:t>
      </w:r>
      <w:r>
        <w:br w:type="page"/>
      </w:r>
    </w:p>
    <w:p>
      <w:pPr>
        <w:pStyle w:val="Heading2"/>
        <w:rPr>
          <w:sz w:val="36"/>
        </w:rPr>
      </w:pPr>
      <w:r>
        <w:rPr>
          <w:sz w:val="36"/>
        </w:rPr>
        <w:t>Карта класса</w:t>
      </w:r>
    </w:p>
    <w:p>
      <w:pPr>
        <w:pStyle w:val="TextBody"/>
        <w:jc w:val="center"/>
        <w:rPr/>
      </w:pPr>
      <w:r>
        <w:rPr/>
        <w:t>(мониторинг активности учеников на уроке, количество присутствующих, замечания в адрес конкретных учеников и т.п.)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9705</wp:posOffset>
                </wp:positionH>
                <wp:positionV relativeFrom="paragraph">
                  <wp:posOffset>1270</wp:posOffset>
                </wp:positionV>
                <wp:extent cx="36664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лассная до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0.1pt;mso-position-vertical-relative:text;margin-left:114.1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лассная до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1 ряд                                 2 ряд                              3 ряд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2157" w:hRule="atLeast"/>
        </w:trPr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354" w:hRule="atLeast"/>
        </w:trPr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4016"/>
      </w:tblGrid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Этапы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Ход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Наблюдения</w:t>
            </w:r>
          </w:p>
        </w:tc>
      </w:tr>
      <w:tr>
        <w:trPr>
          <w:trHeight w:val="13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чало уро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Мотивирование учащихся на начало уро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ЕРКА домашнего зад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ронтальня, взаимопроверка, самопроверка, вынос на доск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Повторение изученного материала.</w:t>
            </w:r>
          </w:p>
          <w:p>
            <w:pPr>
              <w:pStyle w:val="2"/>
              <w:rPr/>
            </w:pPr>
            <w:r>
              <w:rPr/>
              <w:t>Уровень активности и участия в работе всех учащихся, удаётся ли учителю задействовать произвольное внимание учеников или дело ограничивается редкими  непроизвольными включениями. Верно ли  методически подобран повторяемый материал, насколько актуально его повторение в контексте данного уро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ЛОЖЕНИЕ нового матери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Научная точность,принцип «от простого к сложному», связь с изученным ранее, технические средства обучения (макеты, модели,таблицы, гшрафики, видео, мультмедиа) работа с учебник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ЗАКРЕПЛЕНИЕ  пройденного материала</w:t>
            </w:r>
          </w:p>
          <w:p>
            <w:pPr>
              <w:pStyle w:val="2"/>
              <w:rPr/>
            </w:pPr>
            <w:r>
              <w:rPr/>
              <w:t>Тщательность подбора упражнений, соответствие их заявленной теме урока. Использование разных видов деятельности6устно, письменно. Таблицы. Тесты и д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ДОМАШНЕЕ задание</w:t>
            </w:r>
          </w:p>
          <w:p>
            <w:pPr>
              <w:pStyle w:val="2"/>
              <w:rPr/>
            </w:pPr>
            <w:r>
              <w:rPr/>
              <w:t>Наличие инвариантной и вариативной частей. Объём д.з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Подведение ИТОГОВ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гическое завершение все предыдущие учебные взаимодействия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27"/>
        <w:gridCol w:w="1984"/>
      </w:tblGrid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Компоненты урока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Содержание анал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собые отме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нитарно-гигиеническая обстановка в класс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от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щ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лассе прове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товность к уроку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, приб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к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щиеся (дневники, ручки, тетрад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уктура урок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ый момен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выполнения домашнего зада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ожение нового материал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полученных знани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е  домашне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держание урок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 программ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язано с современной жизнь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ются межпредметные связ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ствует развитию интеллектуальных способносте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ствует развитию нравственных и этических качест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лючает использование учителем дидактического материала и оборудования каби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проведения урок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-бесе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-рассказ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-объясн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-лекц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тоды работы с учащимис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ют содержанию материала; целям и возрастным особенностям учащихс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ствуют развитию наблюдательности и логичности мыш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т самостоятельно работать с книгой или дополнительной литературо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воляют учащимся использовать в работе ТСО и дидактический материал; учитель применяет способы индивидуализации и дифференциации заданий для учащихся в зависимости от их личностных особенносте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ется деятельностный подход к обуче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ятельность учащихс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активизации мыслительной деятельности на урок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ивация в течение урок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учащихся к учите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сихологическая подготовка учител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ие владеть класс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ль и тон об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ческий так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людательность; находчивость; эмоциональный подъе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вид, культура речи; поза; мимика; жестикуля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9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46:00Z</dcterms:created>
  <dc:creator>Ивкова Людмила Викторовна</dc:creator>
  <dc:description/>
  <dc:language>en-US</dc:language>
  <cp:lastModifiedBy>Ивкова Людмила Викторовна</cp:lastModifiedBy>
  <cp:lastPrinted>2005-10-26T15:23:00Z</cp:lastPrinted>
  <dcterms:modified xsi:type="dcterms:W3CDTF">2005-11-02T07:46:00Z</dcterms:modified>
  <cp:revision>2</cp:revision>
  <dc:subject/>
  <dc:title>Зам</dc:title>
</cp:coreProperties>
</file>