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bookmarkStart w:id="0" w:name="_top"/>
      <w:bookmarkEnd w:id="0"/>
      <w:r>
        <w:rPr>
          <w:rFonts w:cs="Arial" w:ascii="Arial" w:hAnsi="Arial"/>
          <w:b/>
          <w:color w:val="008000"/>
          <w:sz w:val="32"/>
          <w:szCs w:val="32"/>
        </w:rPr>
        <w:t>Муниципаль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-390525</wp:posOffset>
                </wp:positionV>
                <wp:extent cx="263715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Директор школы_______________С.Кло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«___» сентября 200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65pt;height:72.65pt;mso-wrap-distance-left:9.05pt;mso-wrap-distance-right:9.05pt;mso-wrap-distance-top:0pt;mso-wrap-distance-bottom:0pt;margin-top:-30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Директор школы_______________С.Клокова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«___» сентябр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Города Багратионовска Калинингра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20"/>
          <w:szCs w:val="20"/>
        </w:rPr>
        <w:t>238420 г. Багратионовск Калининградской области, ул. Пограничная, 68. т. 3-27-46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144"/>
          <w:szCs w:val="144"/>
        </w:rPr>
      </w:pPr>
      <w:r>
        <w:rPr>
          <w:rFonts w:cs="Arial" w:ascii="Arial" w:hAnsi="Arial"/>
          <w:b/>
          <w:color w:val="008000"/>
          <w:sz w:val="144"/>
          <w:szCs w:val="144"/>
        </w:rPr>
        <w:t xml:space="preserve">ПЛАН РАБОТЫ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56"/>
          <w:szCs w:val="56"/>
        </w:rPr>
      </w:pPr>
      <w:r>
        <w:rPr>
          <w:rFonts w:cs="Arial" w:ascii="Arial" w:hAnsi="Arial"/>
          <w:b/>
          <w:color w:val="00800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56"/>
          <w:szCs w:val="56"/>
        </w:rPr>
      </w:pPr>
      <w:r>
        <w:rPr>
          <w:rFonts w:cs="Arial" w:ascii="Arial" w:hAnsi="Arial"/>
          <w:b/>
          <w:color w:val="00800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72"/>
          <w:szCs w:val="72"/>
        </w:rPr>
        <w:t>на 2009-10 учебный год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8000"/>
          <w:sz w:val="32"/>
          <w:szCs w:val="32"/>
        </w:rPr>
      </w:pPr>
      <w:r>
        <w:rPr>
          <w:rFonts w:cs="Arial" w:ascii="Arial" w:hAnsi="Arial"/>
          <w:b w:val="false"/>
          <w:color w:val="008000"/>
          <w:sz w:val="32"/>
          <w:szCs w:val="32"/>
        </w:rPr>
      </w:r>
      <w:bookmarkStart w:id="1" w:name="_СОДЕРЖАНИЕ"/>
      <w:bookmarkStart w:id="2" w:name="_СОДЕРЖАНИЕ"/>
      <w:bookmarkEnd w:id="2"/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color w:val="008000"/>
          <w:sz w:val="32"/>
          <w:szCs w:val="32"/>
        </w:rPr>
      </w:pPr>
      <w:r>
        <w:rPr>
          <w:rFonts w:cs="Arial" w:ascii="Arial" w:hAnsi="Arial"/>
          <w:b w:val="false"/>
          <w:color w:val="008000"/>
          <w:sz w:val="32"/>
          <w:szCs w:val="32"/>
        </w:rPr>
        <w:t>Принят педагогическим советом</w:t>
      </w:r>
    </w:p>
    <w:p>
      <w:pPr>
        <w:pStyle w:val="Normal"/>
        <w:rPr>
          <w:color w:val="008000"/>
        </w:rPr>
      </w:pPr>
      <w:r>
        <w:rPr>
          <w:color w:val="008000"/>
        </w:rPr>
        <w:t>«____»____________2009 г.</w:t>
      </w:r>
    </w:p>
    <w:p>
      <w:pPr>
        <w:pStyle w:val="Normal"/>
        <w:rPr>
          <w:color w:val="008000"/>
        </w:rPr>
      </w:pPr>
      <w:r>
        <w:rPr>
          <w:color w:val="008000"/>
        </w:rPr>
        <w:t>Протокол №_______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8000"/>
          <w:sz w:val="52"/>
          <w:szCs w:val="32"/>
          <w:u w:val="single"/>
        </w:rPr>
      </w:pPr>
      <w:r>
        <w:rPr>
          <w:rFonts w:cs="Arial" w:ascii="Arial" w:hAnsi="Arial"/>
          <w:b w:val="false"/>
          <w:color w:val="008000"/>
          <w:sz w:val="52"/>
          <w:szCs w:val="32"/>
          <w:u w:val="single"/>
        </w:rPr>
        <w:t>СОДЕРЖАНИЕ</w:t>
      </w:r>
    </w:p>
    <w:p>
      <w:pPr>
        <w:pStyle w:val="Normal"/>
        <w:rPr>
          <w:rFonts w:ascii="Arial" w:hAnsi="Arial" w:cs="Arial"/>
          <w:b/>
          <w:b/>
          <w:color w:val="008000"/>
          <w:sz w:val="52"/>
          <w:szCs w:val="32"/>
          <w:u w:val="single"/>
        </w:rPr>
      </w:pPr>
      <w:r>
        <w:rPr>
          <w:rFonts w:cs="Arial" w:ascii="Arial" w:hAnsi="Arial"/>
          <w:b/>
          <w:color w:val="008000"/>
          <w:sz w:val="52"/>
          <w:szCs w:val="32"/>
          <w:u w:val="single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5220"/>
        <w:gridCol w:w="31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пла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hyperlink w:anchor="_Педсовет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едсоветы.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едсоветы">
              <w:r>
                <w:rPr>
                  <w:rStyle w:val="InternetLink"/>
                  <w:rFonts w:eastAsia="Arial" w:cs="Arial" w:ascii="Arial" w:hAnsi="Arial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Изучение нормативно – правовой базы.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школы Клокова С.С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. директора Ивкова Л.В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II._Деятельность_школы,_направленна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Деятельность школы, направленная на получение бесплатного основного  и среднего (полного) образования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-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ВНУТРИШКОЛЬНЫЙ_КОНТРОЛЬ__УЧЕБНО_–_В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Внутришкольный контроль.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- 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hyperlink w:anchor="_План__методической_работ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методической работы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. директора Рамзаева Л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 - 61</w:t>
            </w:r>
          </w:p>
        </w:tc>
      </w:tr>
      <w:tr>
        <w:trPr>
          <w:trHeight w:val="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План_организации_процессов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организации процессов по обеспечению выполнения программы развития школы.</w:t>
              </w:r>
            </w:hyperlink>
          </w:p>
          <w:p>
            <w:pPr>
              <w:pStyle w:val="Normal"/>
              <w:rPr/>
            </w:pPr>
            <w:hyperlink w:anchor="_План_организации_процессов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Инновационная деятельность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организации_процессов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работы по организации предпрофильной подготовки и профильного обучения.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. директора Ивкова  Л.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 - 7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работы_начальной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учебно-воспитательного процесса в начальной школе.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. директора Сорокина Л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 - 7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воспитательного_процесса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воспитательного процесса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м. директора Соколова Е.А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 - 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работы_социальной_службы_МОУ_С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работы социальной службы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ц. Педагог Яременко В.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ц. Педагог Бургутова С.С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 - 1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работы_психолога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сихологическое сопровождение учебно-воспитательного процесса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сихолог Шмелёва О.В.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 - 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_РАБОТЫ__БИБЛИОТЕКИ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лан работы школьной библиотеки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в. библиотекой Князева Т.Н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 - 1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Укрепление материально-технической базы.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м. директора Овечкин С.Ю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 – 1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w:anchor="_План_мероприятий_по_сохранению_и_ук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Сохранение здоровья и пропаганда здорового образа жизни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леолог Резникова Л.П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52"/>
                <w:szCs w:val="52"/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>117 - 119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 xml:space="preserve">Образовате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>развития МОУ СОШ города Багратионовска Калининградской област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pacing w:val="100"/>
          <w:sz w:val="28"/>
          <w:szCs w:val="28"/>
        </w:rPr>
      </w:pPr>
      <w:r>
        <w:rPr>
          <w:rFonts w:cs="Arial" w:ascii="Arial" w:hAnsi="Arial"/>
          <w:b/>
          <w:bCs/>
          <w:color w:val="008000"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8000"/>
          <w:spacing w:val="100"/>
          <w:sz w:val="32"/>
          <w:szCs w:val="32"/>
        </w:rPr>
      </w:pPr>
      <w:r>
        <w:rPr>
          <w:b/>
          <w:bCs/>
          <w:caps/>
          <w:color w:val="008000"/>
          <w:sz w:val="36"/>
          <w:szCs w:val="36"/>
        </w:rPr>
        <w:t>«</w:t>
      </w:r>
      <w:r>
        <w:rPr>
          <w:b/>
          <w:bCs/>
          <w:caps/>
          <w:color w:val="008000"/>
          <w:sz w:val="32"/>
          <w:szCs w:val="32"/>
        </w:rPr>
        <w:t xml:space="preserve">Управление качеством образования на основе новых информационных технологий </w:t>
      </w:r>
      <w:r>
        <w:rPr>
          <w:b/>
          <w:bCs/>
          <w:color w:val="008000"/>
          <w:spacing w:val="10"/>
          <w:sz w:val="32"/>
          <w:szCs w:val="32"/>
        </w:rPr>
        <w:t>с 2008 до 2012</w:t>
        <w:tab/>
        <w:t xml:space="preserve"> года»</w:t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t>МЕТОДИЧЕСКАЯ ТЕМА</w:t>
        <w:br/>
        <w:t xml:space="preserve"> «Развитие и воспитание творческой индивидуальности личности школьника в условиях формирующей новой образовательной среды через современные технологии.»</w:t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Цели: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1.Повышения качества проведения учебных занятий и внеклассных мероприятий на основе внедрения новых технологий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2. Развитие индивидуальных способностей обучаемых с учётом возрастных особенностей, укрепление физического и психического здоровья всех участников образовательного процесса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/>
      </w:pPr>
      <w:r>
        <w:rPr>
          <w:b/>
          <w:color w:val="993300"/>
          <w:sz w:val="40"/>
          <w:szCs w:val="40"/>
        </w:rPr>
        <w:t>Задачи</w:t>
      </w:r>
      <w:r>
        <w:rPr>
          <w:color w:val="993300"/>
          <w:sz w:val="40"/>
          <w:szCs w:val="40"/>
        </w:rPr>
        <w:t>: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1.Совершенствование педагогического мастерства, разработка учебных и дидактических материалов с привлечением ИКТ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2. Изучение и использование современных педагогических технологий по ориентации на личностные структуры: информационные технологии, эмоционально-нравственные, технологии саморазвития, прикладные и эвристические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3. Повышение профессиональной компетентности педагогов в обеспечении эффективного (продуктивного) взаимодействия участников образовательного процесса.                                                                                          </w:t>
      </w:r>
      <w:r>
        <w:rPr>
          <w:rFonts w:cs="Arial" w:ascii="Arial" w:hAnsi="Arial"/>
          <w:color w:val="993300"/>
          <w:sz w:val="52"/>
          <w:szCs w:val="52"/>
        </w:rPr>
        <w:t xml:space="preserve"> </w:t>
      </w:r>
      <w:hyperlink w:anchor="_СОДЕРЖАНИЕ">
        <w:r>
          <w:rPr>
            <w:rStyle w:val="InternetLink"/>
            <w:rFonts w:cs="Arial" w:ascii="Arial" w:hAnsi="Arial"/>
            <w:color w:val="993300"/>
            <w:sz w:val="52"/>
            <w:szCs w:val="52"/>
            <w:lang w:val="en-US"/>
          </w:rPr>
          <w:t>Δ</w:t>
        </w:r>
      </w:hyperlink>
    </w:p>
    <w:p>
      <w:pPr>
        <w:pStyle w:val="Normal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19"/>
        <w:gridCol w:w="2693"/>
        <w:gridCol w:w="2347"/>
        <w:gridCol w:w="3495"/>
        <w:gridCol w:w="2101"/>
      </w:tblGrid>
      <w:tr>
        <w:trPr>
          <w:trHeight w:val="529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Месяц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сентябр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октябр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но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декабрь</w:t>
            </w:r>
          </w:p>
        </w:tc>
      </w:tr>
      <w:tr>
        <w:trPr>
          <w:trHeight w:val="424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bookmarkStart w:id="3" w:name="_Педсоветы"/>
            <w:bookmarkEnd w:id="3"/>
            <w:r>
              <w:rPr>
                <w:rFonts w:eastAsia="Arial" w:cs="Arial" w:ascii="Arial" w:hAnsi="Arial"/>
                <w:b w:val="false"/>
                <w:bCs w:val="false"/>
                <w:color w:val="FF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sz w:val="52"/>
                <w:szCs w:val="48"/>
                <w:u w:val="single"/>
              </w:rPr>
              <w:t>Педсо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Клокова С.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i/>
              </w:rPr>
              <w:t>Анализ работы школы за 2008-09 уч. год, основные цели и задачи 2009-10 учебного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Клокова С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План работы школы на 2009-2010 учебный год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локова С.С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Влияние общ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х  и обучаемых на процессы социализации в системе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колова Е.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Итоги 1 триместра. 1-9 класс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окова С.С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</w:rPr>
              <w:t>Изучение нормативно-правовой баз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Клокова С.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Ивкова Л.В</w:t>
            </w: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</w:rPr>
              <w:t>.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работы Министерства образования Калининградской области на 2009-2010 учебный 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работы Управления образованием администрации МО «Багратионовский муниципальны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формлению программ элективных курсов и курсоа по выбор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ожения о конкурсах ПНП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ложение о сессиях в МОУ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Ш г.Багратионов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tbl>
      <w:tblPr>
        <w:tblW w:w="15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820"/>
        <w:gridCol w:w="2340"/>
        <w:gridCol w:w="2340"/>
        <w:gridCol w:w="2160"/>
        <w:gridCol w:w="2520"/>
        <w:gridCol w:w="1800"/>
      </w:tblGrid>
      <w:tr>
        <w:trPr>
          <w:trHeight w:val="507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</w:rPr>
              <w:t>Июнь</w:t>
            </w:r>
          </w:p>
        </w:tc>
      </w:tr>
      <w:tr>
        <w:trPr>
          <w:trHeight w:val="428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52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52"/>
                <w:szCs w:val="48"/>
              </w:rPr>
              <w:t>Педсо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Клокова С.С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«Итоги промежуточного контроля успеваемости в старшей школе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Клоков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«компетентностное образование» и как к нему перейти?»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Итоги 2-го триместра. 1-9 классы.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локов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Промежуточные показатели качества образовательной деятельности в школе (итоги 2 триместра)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окова С.С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Цели, задачи и функции мониторинга в условиях инновационной работы школы.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Итоговые показатели качества  обучения в начальной и основной школ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 допуске к итоговой аттестации выпускников школы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око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Итоговые показатели качества обучения в старшей школ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окова С.С.</w:t>
            </w:r>
          </w:p>
        </w:tc>
      </w:tr>
      <w:tr>
        <w:trPr>
          <w:trHeight w:val="40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</w:rPr>
              <w:t>Изучение нормативно-правовой баз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Клокова С.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Ивкова Л.В</w:t>
            </w: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</w:rPr>
              <w:t>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. Изучение Положения о реферативной и проектн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деяте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на совещании при завуче. Ивкова Л.В.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.Положение об итоговой аттестации в 2009-10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«Нормативная база  государственной итоговой аттестации  и ЕГЭ в 2009-10 уч. году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на педсовете. Ивкова Л.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ции для организаторов экзаменов с участием ТЭК и ЕГЭ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ции для школьных предметных комисс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i/>
          <w:i/>
          <w:color w:val="008000"/>
        </w:rPr>
      </w:pPr>
      <w:r>
        <w:rPr>
          <w:rFonts w:cs="Bookman Old Style" w:ascii="Bookman Old Style" w:hAnsi="Bookman Old Style"/>
          <w:i/>
          <w:color w:val="008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</w:rPr>
      </w:pPr>
      <w:bookmarkStart w:id="4" w:name="_II._Деятельность_школы,_направленна"/>
      <w:bookmarkEnd w:id="4"/>
      <w:r>
        <w:rPr>
          <w:rFonts w:cs="Arial" w:ascii="Arial" w:hAnsi="Arial"/>
          <w:b/>
          <w:bCs/>
          <w:color w:val="008000"/>
          <w:sz w:val="32"/>
          <w:szCs w:val="32"/>
          <w:u w:val="single"/>
        </w:rPr>
        <w:t>Деятельность школы, направленная на получение бесплатного основного и среднего (полного)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ЯСНИТЕЛЬНАЯ ЗАПИСКА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sz w:val="32"/>
          <w:szCs w:val="32"/>
        </w:rPr>
        <w:t>к учебному плану</w:t>
      </w:r>
      <w:r>
        <w:rPr/>
        <w:t>на 2009 – 2010 учебный год.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Основное общее образование.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Среднее (полное) общее образование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>НОРМАТИВНО-ПРАВОВАЯ ОСНОВА ФОРМИРОВАНИЯ УЧЕБНОГО ПЛАН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чебный план МОУ СОШ города Багратионовска Калининградской области на 2009-2010 учебный год сформирован на основе регионального базисного учебного плана (приказ МО  Калининградской  области № 1116/1 от 24.08.2007г), Концепции модернизации российского образования на период до 2010 года и Концепции профильного обучения на старшей ступени общего образован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 формировании учебного плана концептуально использовались следующие подходы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чебный план должен обеспечить вариативность образования и образовательных программ;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чебный план должен реализовывать дифференциацию образования;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чебный план должен обеспечивать качество образования;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учебный план должна быть заложена реализация концепции профильного обучения на ступени среднего (полного) общего образования и предпрофильной подготовки учащихся основной школы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чебный план школы реализует выше названные подходы и ориентирован на дифференциацию обучения, на развитие учащихся, на предпрофильную подготовку и профилизацию в старших 10-11 классах с учетом интересов учащихся, их родителей и возможностей школ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пользуя данный учебный план, школа обеспечивает право учащихся на выбор уровня образования и образовательных програм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реализуются, три положения концепции модернизации российского образования - доступность,  качество и эффективность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чебный план рассчитан на пятидневную рабочую неделю в 5-8-х классах и на шестидневную в 9 -11 классах. При проведении занятий по иностранному языку, технологии и информатике и физической культуре (в 10-11 классах) класс делится на две группы при наполняемости класса 25 и более человек. Продолжительность урока  45 минут в 5-11 классах согласно СанПин(пп.2.9.4-2.9.5)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ксимальная учебная нагрузка для учащихся 5-11 классов не превышает предельно допустимую учебную нагрузку в соответствии с СанПиН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СТРУКТУРА УЧЕБНОГО ПЛА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чебный план состоит из инвариантной и  вариативной частей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образования на всех ступенях обучения предусматривает непрерывность и преемственность изучения предметов  каждой образовательной области. </w:t>
      </w:r>
    </w:p>
    <w:p>
      <w:pPr>
        <w:pStyle w:val="Normal"/>
        <w:ind w:left="360" w:hanging="0"/>
        <w:jc w:val="right"/>
        <w:rPr>
          <w:rFonts w:ascii="Arial" w:hAnsi="Arial" w:cs="Arial"/>
          <w:color w:val="339966"/>
        </w:rPr>
      </w:pPr>
      <w:r>
        <w:rPr>
          <w:rFonts w:cs="Arial" w:ascii="Arial" w:hAnsi="Arial"/>
        </w:rPr>
        <w:t>В учебном плане школы представлены следующие образовательные области:</w:t>
      </w:r>
      <w:r>
        <w:rPr>
          <w:rFonts w:cs="Arial" w:ascii="Arial" w:hAnsi="Arial"/>
          <w:color w:val="008000"/>
          <w:sz w:val="52"/>
          <w:szCs w:val="52"/>
        </w:rPr>
        <w:t xml:space="preserve"> </w:t>
      </w:r>
      <w:hyperlink w:anchor="_СОДЕРЖАНИЕ">
        <w:r>
          <w:rPr>
            <w:rStyle w:val="InternetLink"/>
            <w:rFonts w:cs="Arial" w:ascii="Arial" w:hAnsi="Arial"/>
            <w:color w:val="339966"/>
            <w:sz w:val="52"/>
            <w:szCs w:val="52"/>
            <w:lang w:val="en-US"/>
          </w:rPr>
          <w:t>Δ</w:t>
        </w:r>
      </w:hyperlink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Филология, которая представлена предметами русский язык и литература, иностранный язык (английский и немецкий)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Математика, которая представлена предметами: математика (5-6 класс), алгебра и геометрия (7-11 класс), информатика (8-11 классы)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Обществознание, которая представлена предметами: история, обществознание, история Западной России.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Естествознание, которая представлена предметами: природоведение, география,  биология, химия и физика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Искусство, которая представлена предметами: изобразительное искусство и музыка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ОБЖ, которая представлена одноименными предметами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я, которая представлена предметами: технология и черчение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риативная часть учебного плана используется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На  элективные курсы в рамках профилизации образования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На  курсы по выбору в рамках предпрофильной подготовки учащихся 9-х классов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На индивидуальные и групповые развивающие занятия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134" w:leader="none"/>
        </w:tabs>
        <w:ind w:right="-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4. ХАРАКТЕРИСТИКА  УЧЕБНОГО ПЛАНА ШКОЛЫ </w:t>
      </w:r>
      <w:r>
        <w:rPr>
          <w:rFonts w:cs="Arial" w:ascii="Arial" w:hAnsi="Arial"/>
          <w:u w:val="single"/>
          <w:lang w:val="en-US"/>
        </w:rPr>
        <w:t>II</w:t>
      </w:r>
      <w:r>
        <w:rPr>
          <w:rFonts w:cs="Arial" w:ascii="Arial" w:hAnsi="Arial"/>
          <w:u w:val="single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основная школа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Основная задача школ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тупени - базовое образование и полноценная подготовка учащихся основной школы к ответственному и осознанному выбору профиля дальнейшего обуче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учебном плане представлены в полном объеме все образовательные области.</w:t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Часы регионального компонента используются на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5-х классах– 1 ч. на индивидуальные и групповые  занятия для повышения качества знаний учащихся и ликвидации педагогической запущенности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6-х ,7-х и 8-х классах  - 1 ч. на изучение предмета «История Западной России»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в 9 классах - 1 ч. на изучение предмета «История Западной России», и 2 ч. на индивидуальные и групповые  занятия  по выбору учащихся  в рамках предпрофильной подготовки.</w:t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ы школьного компонента распределены следующим образом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в 5,6,7-х классах– 1 ч. на предмет ОБЖ (образовательная область «Физкультура»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8 классах  - 1 ч. на индивидуальные и групповые  занятия  по выбору учащихся для повышения качества знаний  и ликвидации педагогической запущенности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в 9 классах - 1 ч. на изучение предмета «Черчение» (по выбору учащихся), 1 ч. на изучение предмета «Проф. подготовка» и 1 ч. на индивидуальные и групповые  занятия  по выбору учащихся  в рамках предпрофильной подготовки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ХАРАКТЕРИСТИКА  УЧЕБНОГО ПЛАНА ШКОЛ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III</w:t>
      </w:r>
      <w:r>
        <w:rPr>
          <w:rFonts w:cs="Arial" w:ascii="Arial" w:hAnsi="Arial"/>
          <w:b/>
          <w:u w:val="single"/>
        </w:rPr>
        <w:t xml:space="preserve"> СТУПЕН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Формирование учебного плана школы  третьей ступени происходило с учетом идеи выбора и самоопределения, профильной дифференциаци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Учебные предметы  федерального компонента представлены на базовом (ориентированном на формирование общей культуры и в большей степени связанным с мировоззренческими, воспитательными и развивающими задачами общего образования, задачами социализации) и профильном (выбранном исходя из личных склонностей, потребностей учащегося и ориентированном на его подготовку к последующему профессиональному образованию или профессиональной деятельности) уровне стандарта образования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тупени реализуются  образовательные запросы старшеклассников на основе их анкетирований и собеседований. 11 классы продолжают обучение по учебному плану 2008-09 уч. года  и являются двухпрофильными. Профиль обучения в группах задаётся выбором самих учеников. Образовательные запросы старшеклассников таковы, что два учебных предмета «Русский язык» и «Математика» избираются ими как профильные. Это предметы, по которым сдаются обязательные экзамены в форме ЕГЭ, они же востребованы на ступени поступления в ВУЗы, общий профиль носит название «школа – вуз», но внутри классов происходит деление на группы по предпочтению в выборе  предметов к  различным уровням их изучения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2009-10 уч. году в режиме профильного обучения второй год  обучается 11а  класс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Учебный 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офильного обу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школа-вуз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информатика – технология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 а класс 2009-10 учебный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6- дневная учебная недел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09"/>
        <w:gridCol w:w="1835"/>
        <w:gridCol w:w="2254"/>
        <w:gridCol w:w="135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 7 ча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профильный 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профи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, (включая экономику и прав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/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/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 З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е кур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11а классе  учебный план состоит из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азовых учебных предметов предназначенных для завершения образования в области базовых компетенций, их содержание определяется базовыми стандартами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фильных учебных предметов предназначенных для расширения общеобразовательной подготовки в выбранной учащимися образовательной области. Содержание профильных курсов определяется стандартами профильного образования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ого компонента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школьного компонента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асы вариативной части учебного плана 11А класса  используются на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изучение предметов регионального компонента: «История Западной России», «Основы безопасности жизнедеятельности».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курсы по выбору учащихся (информатика и технология)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элективные курсы, развивающие содержание базовых учебных предметов и позволяющих получить дополнительную подготовку к сдаче ЕГЭ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бный 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офильного обу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школа-вуз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химия - физика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 б класс 2009-10 учебный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09"/>
        <w:gridCol w:w="1835"/>
        <w:gridCol w:w="2254"/>
        <w:gridCol w:w="135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 7 ча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профильный 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профи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, (включая экономику и прав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/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 З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е кур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11б классе  учебный план состоит из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базовых учебных предметов, предназначенных для завершения образования в области базовых компетенций, их содержание определяется базовыми стандартами;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фильных учебных предметов предназначенных для расширения общеобразовательной подготовки в выбранной учащимися образовательной области. Содержание профильных курсов определяется стандартами профильного образования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ого компонента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школьного компонента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асы вариативной части учебного плана 11б класса  используются на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изучение предметов регионального компонента: «История Западной России», «Основы безопасности жизнедеятельности».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курсы по выбору учащихся (химия, физика)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элективные курсы, развивающие содержание базовых учебных предметов и позволяющих получить дополнительную подготовку к сдаче ЕГЭ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ализация учебного плана обеспечит достижение выпускниками школы стандарта образования на уровне методологической компетентности по профильным предметам и общекультурной компетентности по остальным предметам, развитие интеллектуальных возможностей одаренных детей, способствует самоопределению учащихся в выборе профиля обучения с учетом возможностей педагогического коллектива школ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бный 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офильного обу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школа-вуз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ИУП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10а,б классов, 2009-10 учебный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09"/>
        <w:gridCol w:w="1835"/>
        <w:gridCol w:w="2254"/>
        <w:gridCol w:w="135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 5 ча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профильный 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лгебра, геометр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профи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, (включая экономику и прав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 З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е кур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10-х классах  учебный план состоит из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базовых учебных предметов, предназначенных для завершения образования в области базовых компетенций, их содержание определяется базовыми стандартами;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фильных учебных предметов предназначенных для расширения общеобразовательной подготовки в выбранной учащимися образовательной области. Содержание профильных курсов определяется стандартами профильного образования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ого компонента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школьного компонента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асы вариативной части учебного плана 10-х классов  используются на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изучение предметов регионального компонента: «История Западной России», «Основы безопасности жизнедеятельности».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элективные курсы, поддерживающие ИУП( индивидуальный учебный профиль), развивающие содержание базовых учебных предметов и позволяющих получить дополнительную подготовку к сдаче ЕГЭ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ализация учебного плана обеспечит достижение выпускниками школы стандарта образования на уровне методологической компетентности по профильным предметам и общекультурной компетентности по остальным предметам, развитие интеллектуальных возможностей одаренных детей, способствует самоопределению учащихся в выборе профиля обучения с учетом возможностей педагогического коллектива школы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УЧЕБНЫЙ ПЛАН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МОУ СОШ г.Багратионовска Калининград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на 2009 – 2010 учебный год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Основное общее образование</w:t>
      </w:r>
    </w:p>
    <w:p>
      <w:pPr>
        <w:pStyle w:val="Normal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  <w:t>Среднее (полное) общее образование</w:t>
      </w:r>
    </w:p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50"/>
        <w:gridCol w:w="951"/>
        <w:gridCol w:w="950"/>
        <w:gridCol w:w="951"/>
        <w:gridCol w:w="951"/>
        <w:gridCol w:w="985"/>
        <w:gridCol w:w="998"/>
        <w:gridCol w:w="99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Классы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6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7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8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ИУП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Профильны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Предметы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11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  <w:t>11б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Русский язы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терату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темат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лгеб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еометр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ат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\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р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ствоз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еограф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родов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иолог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\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им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\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зы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культу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хнолог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\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. язы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/>
        <w:tc>
          <w:tcPr>
            <w:tcW w:w="957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</w:rPr>
              <w:t>Региональный компонент</w:t>
            </w:r>
          </w:p>
        </w:tc>
      </w:tr>
      <w:tr>
        <w:trPr/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</w:rPr>
            </w:pPr>
            <w:r>
              <w:rPr>
                <w:rFonts w:cs="Arial" w:ascii="Arial" w:hAnsi="Arial"/>
                <w:bCs/>
                <w:iCs/>
                <w:sz w:val="28"/>
              </w:rPr>
            </w:r>
          </w:p>
        </w:tc>
        <w:tc>
          <w:tcPr>
            <w:tcW w:w="38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 - дневка</w:t>
            </w:r>
          </w:p>
        </w:tc>
        <w:tc>
          <w:tcPr>
            <w:tcW w:w="393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- дневка</w:t>
            </w:r>
          </w:p>
        </w:tc>
      </w:tr>
      <w:tr>
        <w:trPr/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Р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рсы по выбор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Школьный компонент</w:t>
            </w:r>
          </w:p>
        </w:tc>
      </w:tr>
      <w:tr>
        <w:trPr/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Ж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ч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. подготов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рсы по выбору,Э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37" w:right="73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помощью учебных планов профильных классов школа реализует образовательные запросы старшеклассников, выявленные через анкетиров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щим в учебных планах 10 и 11 классов является то, что на профильном уровне заданы два предмета – русский язык и математика, т.к. именно эти предметы востребованы при поступлении в любые вузы региона.</w:t>
      </w:r>
    </w:p>
    <w:p>
      <w:pPr>
        <w:pStyle w:val="2"/>
        <w:rPr/>
      </w:pPr>
      <w:r>
        <w:rPr>
          <w:rFonts w:cs="Arial"/>
          <w:sz w:val="24"/>
          <w:szCs w:val="24"/>
        </w:rPr>
        <w:t>На основании Положения о</w:t>
      </w:r>
      <w:r>
        <w:rPr>
          <w:rFonts w:cs="Arial"/>
          <w:sz w:val="24"/>
        </w:rPr>
        <w:t xml:space="preserve"> профильных классах в МОУ СОШ г. Багратионовска Калининградской области  в профильных классах организован режим обучения «школа-вуз» и в течение двух лет проводится 4 экзаменационных сессии, в ходе  которых ведется контроль знаний учащихся по профилирующим дисциплинам и предметам по выбору учащихся. Распределение видов контроля по сессиям осуществляется согласно следующей таблицы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5"/>
        <w:gridCol w:w="1495"/>
        <w:gridCol w:w="1496"/>
        <w:gridCol w:w="1495"/>
        <w:gridCol w:w="1495"/>
        <w:gridCol w:w="1496"/>
        <w:gridCol w:w="4908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офилирующие дисциплин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екабрь 10 кл.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 10 кл.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екабрь 11 кл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 11 кл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тоговая аттестация на основании Положения об итоговой аттестации выпускников школ МО РФ.</w:t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сский язы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Алгеб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Предметы по инд. выбору(2 предмета)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ределяется перед сессией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.Для отражения результатов сессий учащимся класса выдаются </w:t>
      </w:r>
      <w:r>
        <w:rPr>
          <w:rFonts w:cs="Arial" w:ascii="Arial" w:hAnsi="Arial"/>
          <w:b/>
          <w:bCs/>
        </w:rPr>
        <w:t>зачетные книжки</w:t>
      </w:r>
      <w:r>
        <w:rPr>
          <w:rFonts w:cs="Arial" w:ascii="Arial" w:hAnsi="Arial"/>
        </w:rPr>
        <w:t xml:space="preserve"> вузовского образц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2.Подведение итогов обучения ведется </w:t>
      </w:r>
      <w:r>
        <w:rPr>
          <w:rFonts w:cs="Arial" w:ascii="Arial" w:hAnsi="Arial"/>
          <w:b/>
          <w:bCs/>
        </w:rPr>
        <w:t>по полугодиям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В 9-х классах организована предпрофильная подготовка, которая реализуется через учебный план, выстроенный на основе БУП-2004 в соответствии со следующей схем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5569"/>
      </w:tblGrid>
      <w:tr>
        <w:trPr>
          <w:trHeight w:val="870" w:hRule="atLeast"/>
        </w:trPr>
        <w:tc>
          <w:tcPr>
            <w:tcW w:w="9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ПРОФИЛЬНАЯ ПОДГОТОВКА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~ MIN</w:t>
            </w:r>
            <w:r>
              <w:rPr>
                <w:rFonts w:cs="Arial" w:ascii="Arial" w:hAnsi="Arial"/>
                <w:bCs/>
              </w:rPr>
              <w:t>. 100 ЧАСОВ</w:t>
            </w:r>
          </w:p>
        </w:tc>
      </w:tr>
      <w:tr>
        <w:trPr>
          <w:trHeight w:val="570" w:hRule="atLeast"/>
        </w:trPr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урсы по выбору</w:t>
            </w:r>
          </w:p>
        </w:tc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0 часов</w:t>
            </w:r>
          </w:p>
        </w:tc>
      </w:tr>
      <w:tr>
        <w:trPr>
          <w:trHeight w:val="945" w:hRule="atLeast"/>
        </w:trPr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нформационная работа,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ильная ориентация</w:t>
            </w:r>
          </w:p>
        </w:tc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0 часов</w:t>
            </w:r>
          </w:p>
        </w:tc>
      </w:tr>
      <w:tr>
        <w:trPr>
          <w:trHeight w:val="1650" w:hRule="atLeast"/>
        </w:trPr>
        <w:tc>
          <w:tcPr>
            <w:tcW w:w="9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ценка качества образования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</w:rPr>
              <w:t>Новые формы и содержание итоговой аттестации 9-классников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Портфолио»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color w:val="000000"/>
        </w:rPr>
        <w:t xml:space="preserve">На начало учебного года по </w:t>
      </w:r>
      <w:r>
        <w:rPr>
          <w:rFonts w:cs="Arial" w:ascii="Arial" w:hAnsi="Arial"/>
          <w:b/>
          <w:bCs/>
          <w:color w:val="000000"/>
        </w:rPr>
        <w:t>индивидуальным учебным планам</w:t>
      </w:r>
      <w:r>
        <w:rPr>
          <w:rFonts w:cs="Arial" w:ascii="Arial" w:hAnsi="Arial"/>
          <w:bCs/>
          <w:color w:val="000000"/>
        </w:rPr>
        <w:t xml:space="preserve"> ( на основании медицинских заключений)   организовано обучение 6</w:t>
      </w:r>
      <w:r>
        <w:rPr/>
        <w:t xml:space="preserve"> человек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ученика 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 класса </w:t>
            </w:r>
            <w:r>
              <w:rPr>
                <w:rFonts w:cs="Arial" w:ascii="Arial" w:hAnsi="Arial"/>
                <w:b/>
                <w:i/>
              </w:rPr>
              <w:t>Болтунова Станислава Вадимович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ученика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класса </w:t>
            </w:r>
            <w:r>
              <w:rPr>
                <w:rFonts w:cs="Arial" w:ascii="Arial" w:hAnsi="Arial"/>
                <w:b/>
                <w:i/>
              </w:rPr>
              <w:t>Дацко Кирилла Николаевич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цы </w:t>
            </w:r>
            <w:r>
              <w:rPr>
                <w:rFonts w:cs="Arial" w:ascii="Arial" w:hAnsi="Arial"/>
                <w:b/>
              </w:rPr>
              <w:t>9г</w:t>
            </w:r>
            <w:r>
              <w:rPr>
                <w:rFonts w:cs="Arial" w:ascii="Arial" w:hAnsi="Arial"/>
              </w:rPr>
              <w:t xml:space="preserve"> класса </w:t>
            </w:r>
            <w:r>
              <w:rPr>
                <w:rFonts w:cs="Arial" w:ascii="Arial" w:hAnsi="Arial"/>
                <w:b/>
                <w:i/>
              </w:rPr>
              <w:t>Погосян Анны Шихановны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ученицы </w:t>
            </w:r>
            <w:r>
              <w:rPr>
                <w:rFonts w:cs="Arial" w:ascii="Arial" w:hAnsi="Arial"/>
                <w:b/>
              </w:rPr>
              <w:t>11б</w:t>
            </w:r>
            <w:r>
              <w:rPr>
                <w:rFonts w:cs="Arial" w:ascii="Arial" w:hAnsi="Arial"/>
              </w:rPr>
              <w:t xml:space="preserve"> класса </w:t>
            </w:r>
            <w:r>
              <w:rPr>
                <w:rFonts w:cs="Arial" w:ascii="Arial" w:hAnsi="Arial"/>
                <w:b/>
                <w:i/>
              </w:rPr>
              <w:t>Ухатенко Кристины Владимировны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ученицы9 класса  </w:t>
            </w:r>
            <w:r>
              <w:rPr>
                <w:rFonts w:cs="Arial" w:ascii="Arial" w:hAnsi="Arial"/>
                <w:b/>
                <w:i/>
              </w:rPr>
              <w:t>Кутьковой Татьяны Владимировны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ученика </w:t>
            </w:r>
            <w:r>
              <w:rPr>
                <w:rFonts w:cs="Arial" w:ascii="Arial" w:hAnsi="Arial"/>
                <w:b/>
              </w:rPr>
              <w:t>8б</w:t>
            </w:r>
            <w:r>
              <w:rPr>
                <w:rFonts w:cs="Arial" w:ascii="Arial" w:hAnsi="Arial"/>
              </w:rPr>
              <w:t xml:space="preserve"> класса </w:t>
            </w:r>
            <w:r>
              <w:rPr>
                <w:rFonts w:cs="Arial" w:ascii="Arial" w:hAnsi="Arial"/>
                <w:b/>
                <w:i/>
              </w:rPr>
              <w:t>Шорохова Антона Андреевича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та элективных курсов, курсов по выбору и факультативов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рта курсов по выбор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предпрофильной подготовки 9-классников в 2009-10 уч.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931"/>
        <w:gridCol w:w="2972"/>
        <w:gridCol w:w="3333"/>
        <w:gridCol w:w="3333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элективных курсов для учащихся 10- 11 классов на 2009-10- уч.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31"/>
        <w:gridCol w:w="1611"/>
        <w:gridCol w:w="4460"/>
        <w:gridCol w:w="4460"/>
      </w:tblGrid>
      <w:tr>
        <w:trPr>
          <w:trHeight w:val="36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развивающих занятий для учащихся 5-8 классов на 2009-10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69"/>
        <w:gridCol w:w="3597"/>
        <w:gridCol w:w="3597"/>
        <w:gridCol w:w="3598"/>
      </w:tblGrid>
      <w:tr>
        <w:trPr>
          <w:trHeight w:val="81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16"/>
        </w:rPr>
      </w:pPr>
      <w:r>
        <w:rPr>
          <w:sz w:val="22"/>
        </w:rPr>
        <w:t>.</w:t>
      </w:r>
    </w:p>
    <w:p>
      <w:pPr>
        <w:pStyle w:val="Heading1"/>
        <w:jc w:val="center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</w:rPr>
        <w:t>Календарный план</w:t>
      </w:r>
    </w:p>
    <w:p>
      <w:pPr>
        <w:pStyle w:val="Normal"/>
        <w:jc w:val="center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  <w:t>МОУ СОШ г. Багратионовска Калининградской области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на 2009 – 2010 учебный год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</w:r>
    </w:p>
    <w:tbl>
      <w:tblPr>
        <w:tblW w:w="1064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06"/>
        <w:gridCol w:w="3060"/>
        <w:gridCol w:w="2880"/>
        <w:gridCol w:w="851"/>
      </w:tblGrid>
      <w:tr>
        <w:trPr/>
        <w:tc>
          <w:tcPr>
            <w:tcW w:w="10647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lang w:val="en-US"/>
              </w:rPr>
              <w:t>I</w:t>
            </w:r>
            <w:r>
              <w:rPr>
                <w:b/>
                <w:bCs/>
                <w:color w:val="FF0000"/>
                <w:sz w:val="28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color w:val="FF6600"/>
                <w:szCs w:val="28"/>
              </w:rPr>
            </w:pPr>
            <w:r>
              <w:rPr>
                <w:color w:val="FF6600"/>
                <w:szCs w:val="28"/>
              </w:rPr>
              <w:t>СЕНТЯБРЬ (09)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ОКТЯБРЬ (10)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НОЯБРЬ (11)</w:t>
            </w:r>
          </w:p>
        </w:tc>
        <w:tc>
          <w:tcPr>
            <w:tcW w:w="85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1</w:t>
            </w: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  <w:lang w:val="en-US"/>
              </w:rPr>
              <w:t>2</w:t>
            </w: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  <w:lang w:val="en-US"/>
              </w:rPr>
              <w:t>3</w:t>
            </w: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  <w:lang w:val="en-US"/>
              </w:rPr>
              <w:t>4</w:t>
            </w:r>
            <w:r>
              <w:rPr>
                <w:b/>
                <w:bCs/>
                <w:sz w:val="22"/>
              </w:rPr>
              <w:t xml:space="preserve">          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)         (2)       (3)         (4)         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5</w:t>
            </w:r>
            <w:r>
              <w:rPr>
                <w:b/>
                <w:bCs/>
                <w:sz w:val="22"/>
              </w:rPr>
              <w:t xml:space="preserve">         </w:t>
            </w:r>
            <w:r>
              <w:rPr>
                <w:b/>
                <w:bCs/>
                <w:sz w:val="22"/>
                <w:lang w:val="en-US"/>
              </w:rPr>
              <w:t>6</w:t>
            </w: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  <w:lang w:val="en-US"/>
              </w:rPr>
              <w:t xml:space="preserve">    7   </w:t>
            </w: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  <w:lang w:val="en-US"/>
              </w:rPr>
              <w:t xml:space="preserve">  8</w:t>
            </w:r>
            <w:r>
              <w:rPr>
                <w:b/>
                <w:bCs/>
                <w:sz w:val="22"/>
              </w:rPr>
              <w:t xml:space="preserve">         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)         (6)       (7)          (8)        (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 xml:space="preserve">10 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11</w:t>
            </w: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(10)        (11)       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     14     21     </w:t>
            </w:r>
            <w:r>
              <w:rPr>
                <w:bCs/>
                <w:iCs/>
                <w:color w:val="008080"/>
                <w:sz w:val="28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       8     15     22     </w:t>
            </w:r>
            <w:r>
              <w:rPr>
                <w:bCs/>
                <w:iCs/>
                <w:color w:val="008080"/>
                <w:sz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       9     16     23     </w:t>
            </w:r>
            <w:r>
              <w:rPr>
                <w:bCs/>
                <w:iCs/>
                <w:color w:val="008080"/>
                <w:sz w:val="28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>3     10     17     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8"/>
              </w:rPr>
            </w:pPr>
            <w:r>
              <w:rPr>
                <w:b/>
                <w:bCs/>
                <w:i/>
                <w:iCs/>
                <w:color w:val="00FF00"/>
                <w:sz w:val="28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6     13     20    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     12     19    </w:t>
            </w:r>
            <w:r>
              <w:rPr>
                <w:bCs/>
                <w:iCs/>
                <w:sz w:val="28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6     13     20    </w:t>
            </w:r>
            <w:r>
              <w:rPr>
                <w:bCs/>
                <w:iCs/>
                <w:sz w:val="28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color w:val="800080"/>
                <w:sz w:val="28"/>
              </w:rPr>
              <w:t xml:space="preserve">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7     14     21    </w:t>
            </w:r>
            <w:r>
              <w:rPr>
                <w:bCs/>
                <w:iCs/>
                <w:sz w:val="28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color w:val="008080"/>
                <w:sz w:val="28"/>
              </w:rPr>
              <w:t>1</w:t>
            </w:r>
            <w:r>
              <w:rPr>
                <w:sz w:val="28"/>
              </w:rPr>
              <w:t xml:space="preserve">       8     15     22    </w:t>
            </w:r>
            <w:r>
              <w:rPr>
                <w:bCs/>
                <w:iCs/>
                <w:sz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18" w:leader="none"/>
                <w:tab w:val="left" w:pos="792" w:leader="none"/>
              </w:tabs>
              <w:rPr>
                <w:sz w:val="28"/>
              </w:rPr>
            </w:pPr>
            <w:r>
              <w:rPr>
                <w:color w:val="008080"/>
                <w:sz w:val="28"/>
              </w:rPr>
              <w:t>2</w:t>
            </w:r>
            <w:r>
              <w:rPr>
                <w:sz w:val="28"/>
              </w:rPr>
              <w:t xml:space="preserve">       9     16     23    </w:t>
            </w:r>
            <w:r>
              <w:rPr>
                <w:bCs/>
                <w:iCs/>
                <w:sz w:val="28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color w:val="00FF00"/>
                <w:sz w:val="28"/>
              </w:rPr>
              <w:t>3     10     17     24    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4     11     18     25    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2</w:t>
            </w:r>
            <w:r>
              <w:rPr>
                <w:sz w:val="28"/>
              </w:rPr>
              <w:t xml:space="preserve">       9     16     23    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3</w:t>
            </w:r>
            <w:r>
              <w:rPr>
                <w:sz w:val="28"/>
              </w:rPr>
              <w:t xml:space="preserve">     10     17     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i/>
                <w:color w:val="FF0000"/>
                <w:sz w:val="28"/>
              </w:rPr>
              <w:t>4</w:t>
            </w:r>
            <w:r>
              <w:rPr>
                <w:sz w:val="28"/>
              </w:rPr>
              <w:t xml:space="preserve">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5</w:t>
            </w:r>
            <w:r>
              <w:rPr>
                <w:sz w:val="28"/>
              </w:rPr>
              <w:t xml:space="preserve">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6</w:t>
            </w:r>
            <w:r>
              <w:rPr>
                <w:sz w:val="28"/>
              </w:rPr>
              <w:t xml:space="preserve">     13     20     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Cs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7</w:t>
            </w:r>
            <w:r>
              <w:rPr>
                <w:bCs/>
                <w:iCs/>
                <w:color w:val="00FF00"/>
                <w:sz w:val="28"/>
              </w:rPr>
              <w:t xml:space="preserve">     </w:t>
            </w:r>
            <w:r>
              <w:rPr>
                <w:b/>
                <w:bCs/>
                <w:i/>
                <w:iCs/>
                <w:color w:val="00FF00"/>
                <w:sz w:val="28"/>
              </w:rPr>
              <w:t xml:space="preserve">14     21     </w:t>
            </w:r>
            <w:r>
              <w:rPr>
                <w:b/>
                <w:bCs/>
                <w:i/>
                <w:iCs/>
                <w:color w:val="FF0000"/>
                <w:sz w:val="28"/>
                <w:shd w:fill="FFFF00" w:val="clear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8</w:t>
            </w:r>
            <w:r>
              <w:rPr>
                <w:b/>
                <w:bCs/>
                <w:i/>
                <w:iCs/>
                <w:color w:val="800000"/>
                <w:sz w:val="28"/>
              </w:rPr>
              <w:t xml:space="preserve">     15     22    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</w:tr>
      <w:tr>
        <w:trPr>
          <w:cantSplit w:val="true"/>
        </w:trPr>
        <w:tc>
          <w:tcPr>
            <w:tcW w:w="10647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lang w:val="en-US"/>
              </w:rPr>
              <w:t>II</w:t>
            </w:r>
            <w:r>
              <w:rPr>
                <w:b/>
                <w:bCs/>
                <w:color w:val="FF0000"/>
                <w:sz w:val="28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008080"/>
              </w:rPr>
            </w:pPr>
            <w:r>
              <w:rPr>
                <w:b w:val="false"/>
                <w:bCs w:val="false"/>
                <w:color w:val="008080"/>
              </w:rPr>
              <w:t>ДЕКАБРЬ (12)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</w:rPr>
              <w:t>ЯНВАРЬ (01)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</w:rPr>
              <w:t>ФЕВРАЛЬ (02)</w:t>
            </w:r>
          </w:p>
        </w:tc>
        <w:tc>
          <w:tcPr>
            <w:tcW w:w="85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bCs w:val="false"/>
                <w:sz w:val="22"/>
                <w:lang w:val="en-US"/>
              </w:rPr>
              <w:t>1</w:t>
            </w:r>
            <w:r>
              <w:rPr>
                <w:b w:val="false"/>
                <w:bCs w:val="false"/>
                <w:sz w:val="22"/>
              </w:rPr>
              <w:t>3</w:t>
            </w:r>
            <w:r>
              <w:rPr>
                <w:b w:val="false"/>
                <w:bCs w:val="false"/>
                <w:sz w:val="22"/>
                <w:lang w:val="en-US"/>
              </w:rPr>
              <w:t xml:space="preserve">  </w:t>
            </w:r>
            <w:r>
              <w:rPr>
                <w:b w:val="false"/>
                <w:bCs w:val="false"/>
                <w:sz w:val="22"/>
              </w:rPr>
              <w:t xml:space="preserve">    </w:t>
            </w:r>
            <w:r>
              <w:rPr>
                <w:b w:val="false"/>
                <w:bCs w:val="false"/>
                <w:sz w:val="22"/>
                <w:lang w:val="en-US"/>
              </w:rPr>
              <w:t>1</w:t>
            </w:r>
            <w:r>
              <w:rPr>
                <w:b w:val="false"/>
                <w:bCs w:val="false"/>
                <w:sz w:val="22"/>
              </w:rPr>
              <w:t>4</w:t>
            </w:r>
            <w:r>
              <w:rPr>
                <w:b w:val="false"/>
                <w:bCs w:val="false"/>
                <w:sz w:val="22"/>
                <w:lang w:val="en-US"/>
              </w:rPr>
              <w:t xml:space="preserve">  </w:t>
            </w:r>
            <w:r>
              <w:rPr>
                <w:b w:val="false"/>
                <w:bCs w:val="false"/>
                <w:sz w:val="22"/>
              </w:rPr>
              <w:t xml:space="preserve">     </w:t>
            </w:r>
            <w:r>
              <w:rPr>
                <w:b w:val="false"/>
                <w:bCs w:val="false"/>
                <w:sz w:val="22"/>
                <w:lang w:val="en-US"/>
              </w:rPr>
              <w:t>1</w:t>
            </w:r>
            <w:r>
              <w:rPr>
                <w:b w:val="false"/>
                <w:bCs w:val="false"/>
                <w:sz w:val="22"/>
              </w:rPr>
              <w:t>5</w:t>
            </w:r>
            <w:r>
              <w:rPr>
                <w:b w:val="false"/>
                <w:bCs w:val="false"/>
                <w:sz w:val="22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      </w:t>
            </w:r>
            <w:r>
              <w:rPr>
                <w:b w:val="false"/>
                <w:bCs w:val="false"/>
                <w:sz w:val="22"/>
                <w:lang w:val="en-US"/>
              </w:rPr>
              <w:t xml:space="preserve"> 1</w:t>
            </w:r>
            <w:r>
              <w:rPr>
                <w:b w:val="false"/>
                <w:bCs w:val="false"/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)        (2)        (3)         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</w:t>
            </w:r>
            <w:r>
              <w:rPr>
                <w:b/>
                <w:bCs/>
                <w:sz w:val="22"/>
              </w:rPr>
              <w:t>17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18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(5)         (6)          (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2</w:t>
            </w:r>
            <w:r>
              <w:rPr>
                <w:b/>
                <w:bCs/>
                <w:sz w:val="22"/>
              </w:rPr>
              <w:t>0</w:t>
            </w:r>
            <w:r>
              <w:rPr>
                <w:b/>
                <w:bCs/>
                <w:sz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  <w:lang w:val="en-US"/>
              </w:rPr>
              <w:t>2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22</w:t>
            </w:r>
            <w:r>
              <w:rPr>
                <w:b/>
                <w:bCs/>
                <w:sz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>2</w:t>
            </w: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>(8)        (9)       (10)        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     14     21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       8     15     22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838" w:leader="none"/>
                <w:tab w:val="left" w:pos="1458" w:leader="none"/>
                <w:tab w:val="left" w:pos="25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       9     16     23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3     10     17     24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b/>
                <w:bCs/>
                <w:i/>
                <w:iCs/>
                <w:color w:val="00FF00"/>
                <w:sz w:val="28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6     13     20    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8"/>
              </w:rPr>
              <w:t>4</w:t>
            </w:r>
            <w:r>
              <w:rPr>
                <w:sz w:val="28"/>
              </w:rPr>
              <w:t xml:space="preserve">    11     18     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8"/>
              </w:rPr>
              <w:t>5</w:t>
            </w:r>
            <w:r>
              <w:rPr>
                <w:sz w:val="28"/>
              </w:rPr>
              <w:t xml:space="preserve">    12     19    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6</w:t>
            </w:r>
            <w:r>
              <w:rPr>
                <w:sz w:val="28"/>
              </w:rPr>
              <w:t xml:space="preserve">    13     20    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8"/>
              </w:rPr>
              <w:t xml:space="preserve">  </w:t>
            </w:r>
            <w:r>
              <w:rPr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FF0000"/>
                <w:sz w:val="28"/>
              </w:rPr>
              <w:t>7</w:t>
            </w:r>
            <w:r>
              <w:rPr>
                <w:sz w:val="28"/>
              </w:rPr>
              <w:t xml:space="preserve">    14     21     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</w:rPr>
              <w:t>1</w:t>
            </w:r>
            <w:r>
              <w:rPr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8</w:t>
            </w:r>
            <w:r>
              <w:rPr>
                <w:sz w:val="28"/>
              </w:rPr>
              <w:t xml:space="preserve">    15     22     2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</w:rPr>
              <w:t>2</w:t>
            </w: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 xml:space="preserve">  9</w:t>
            </w:r>
            <w:r>
              <w:rPr>
                <w:b/>
                <w:bCs/>
                <w:i/>
                <w:iCs/>
                <w:color w:val="00FF00"/>
                <w:sz w:val="28"/>
              </w:rPr>
              <w:t xml:space="preserve">    16     23</w:t>
            </w:r>
            <w:r>
              <w:rPr>
                <w:b/>
                <w:i/>
                <w:color w:val="00FF00"/>
                <w:sz w:val="28"/>
              </w:rPr>
              <w:t xml:space="preserve">     30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</w:rPr>
              <w:t>3</w:t>
            </w: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  <w:t>10</w:t>
            </w:r>
            <w:r>
              <w:rPr>
                <w:b/>
                <w:bCs/>
                <w:i/>
                <w:iCs/>
                <w:color w:val="FF6600"/>
                <w:sz w:val="28"/>
              </w:rPr>
              <w:t xml:space="preserve">    </w:t>
            </w:r>
            <w:r>
              <w:rPr>
                <w:b/>
                <w:bCs/>
                <w:i/>
                <w:iCs/>
                <w:color w:val="800000"/>
                <w:sz w:val="28"/>
              </w:rPr>
              <w:t>17     24    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>1       8     15     22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       9     16     </w:t>
            </w:r>
            <w:r>
              <w:rPr>
                <w:b/>
                <w:i/>
                <w:color w:val="FF0000"/>
                <w:sz w:val="28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sz w:val="28"/>
              </w:rPr>
              <w:t>3     10     17     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sz w:val="28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sz w:val="28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color w:val="00FF00"/>
                <w:sz w:val="28"/>
              </w:rPr>
              <w:t>6     13     20</w:t>
            </w:r>
            <w:r>
              <w:rPr>
                <w:bCs/>
                <w:iCs/>
                <w:sz w:val="28"/>
              </w:rPr>
              <w:t xml:space="preserve">     </w:t>
            </w:r>
            <w:r>
              <w:rPr>
                <w:b/>
                <w:i/>
                <w:color w:val="FF0000"/>
                <w:sz w:val="28"/>
                <w:shd w:fill="FFFF00" w:val="clear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7     14     21    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</w:tr>
      <w:tr>
        <w:trPr>
          <w:cantSplit w:val="true"/>
        </w:trPr>
        <w:tc>
          <w:tcPr>
            <w:tcW w:w="10647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lang w:val="en-US"/>
              </w:rPr>
              <w:t>III</w:t>
            </w:r>
            <w:r>
              <w:rPr>
                <w:b/>
                <w:bCs/>
                <w:color w:val="FF0000"/>
                <w:sz w:val="28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МАРТ (03)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АПРЕЛЬ (04)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МАЙ (05)</w:t>
            </w:r>
          </w:p>
        </w:tc>
        <w:tc>
          <w:tcPr>
            <w:tcW w:w="85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      25       26       27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>(1)        (2)         (3)        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28      29         30       3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(5)        (6)          (7)          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32     33        34      35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(9)     (10)        (11)      </w:t>
            </w:r>
            <w:r>
              <w:rPr>
                <w:b/>
                <w:bCs/>
                <w:color w:val="FFFF00"/>
                <w:sz w:val="18"/>
                <w:szCs w:val="18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       </w:t>
            </w:r>
            <w:r>
              <w:rPr>
                <w:b/>
                <w:bCs/>
                <w:i/>
                <w:iCs/>
                <w:color w:val="FF0000"/>
                <w:sz w:val="28"/>
              </w:rPr>
              <w:t>8</w:t>
            </w:r>
            <w:r>
              <w:rPr>
                <w:sz w:val="28"/>
              </w:rPr>
              <w:t xml:space="preserve">     15     22     </w:t>
            </w: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       9     16     23     </w:t>
            </w:r>
            <w:r>
              <w:rPr>
                <w:rFonts w:cs="Arial" w:ascii="Arial" w:hAnsi="Arial"/>
                <w:b/>
                <w:i/>
                <w:color w:val="0000FF"/>
                <w:sz w:val="28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3     10     17     24    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4     11     18    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     12     19    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color w:val="00FF00"/>
                <w:sz w:val="28"/>
              </w:rPr>
              <w:t xml:space="preserve">6     13     20     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7     14     21</w:t>
            </w:r>
            <w:r>
              <w:rPr>
                <w:b/>
                <w:bCs/>
                <w:i/>
                <w:iCs/>
                <w:color w:val="993300"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     12     19     </w:t>
            </w:r>
            <w:r>
              <w:rPr>
                <w:bCs/>
                <w:iCs/>
                <w:sz w:val="28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6     13     20     </w:t>
            </w:r>
            <w:r>
              <w:rPr>
                <w:bCs/>
                <w:iCs/>
                <w:sz w:val="28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7     14     21     </w:t>
            </w:r>
            <w:r>
              <w:rPr>
                <w:bCs/>
                <w:iCs/>
                <w:sz w:val="28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       8     15     22     </w:t>
            </w:r>
            <w:r>
              <w:rPr>
                <w:bCs/>
                <w:iCs/>
                <w:sz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sz w:val="28"/>
              </w:rPr>
              <w:t>2       9     16     23     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8"/>
              </w:rPr>
            </w:pPr>
            <w:r>
              <w:rPr>
                <w:b/>
                <w:bCs/>
                <w:i/>
                <w:iCs/>
                <w:color w:val="00FF00"/>
                <w:sz w:val="28"/>
              </w:rPr>
              <w:t>3</w:t>
            </w:r>
            <w:r>
              <w:rPr>
                <w:bCs/>
                <w:iCs/>
                <w:color w:val="00FF00"/>
                <w:sz w:val="28"/>
              </w:rPr>
              <w:t xml:space="preserve">     </w:t>
            </w:r>
            <w:r>
              <w:rPr>
                <w:b/>
                <w:bCs/>
                <w:i/>
                <w:iCs/>
                <w:color w:val="00FF00"/>
                <w:sz w:val="28"/>
              </w:rPr>
              <w:t xml:space="preserve">10     17     24       </w:t>
            </w:r>
            <w:r>
              <w:rPr>
                <w:b/>
                <w:i/>
                <w:color w:val="FF0000"/>
                <w:sz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800000"/>
                <w:sz w:val="28"/>
              </w:rPr>
              <w:t>4     11     18     25      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   10     17     24     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   11     18     </w:t>
            </w:r>
            <w:r>
              <w:rPr>
                <w:color w:val="FF0000"/>
                <w:sz w:val="28"/>
              </w:rPr>
              <w:t>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   12     19    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   13     20    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   14     21     2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28"/>
              </w:rPr>
            </w:pPr>
            <w:r>
              <w:rPr>
                <w:b/>
                <w:bCs/>
                <w:i/>
                <w:iCs/>
                <w:color w:val="00FF00"/>
                <w:sz w:val="28"/>
              </w:rPr>
              <w:t xml:space="preserve">8    15     22     </w:t>
            </w:r>
            <w:r>
              <w:rPr>
                <w:b/>
                <w:bCs/>
                <w:i/>
                <w:iCs/>
                <w:color w:val="FF0000"/>
                <w:sz w:val="28"/>
                <w:shd w:fill="FFFF00" w:val="clear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  <w:t>9</w:t>
            </w:r>
            <w:r>
              <w:rPr>
                <w:b/>
                <w:bCs/>
                <w:i/>
                <w:iCs/>
                <w:color w:val="800000"/>
                <w:sz w:val="28"/>
              </w:rPr>
              <w:t xml:space="preserve">    16     23    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tabs>
          <w:tab w:val="clear" w:pos="709"/>
          <w:tab w:val="left" w:pos="1985" w:leader="none"/>
          <w:tab w:val="left" w:pos="3402" w:leader="none"/>
        </w:tabs>
        <w:rPr/>
      </w:pPr>
      <w:r>
        <w:rPr>
          <w:b/>
          <w:bCs/>
          <w:emboss/>
          <w:color w:val="0000FF"/>
          <w:sz w:val="16"/>
          <w:szCs w:val="16"/>
          <w:u w:val="single"/>
        </w:rPr>
        <w:t>Каникулы:</w:t>
      </w:r>
      <w:r>
        <w:rPr>
          <w:b/>
          <w:bCs/>
          <w:emboss/>
          <w:color w:val="0000FF"/>
          <w:sz w:val="16"/>
          <w:szCs w:val="16"/>
        </w:rPr>
        <w:t xml:space="preserve">  осенние –   02.11.09 – 08.11.09 г.</w:t>
      </w:r>
    </w:p>
    <w:p>
      <w:pPr>
        <w:pStyle w:val="Normal"/>
        <w:ind w:firstLine="1985"/>
        <w:rPr>
          <w:b/>
          <w:b/>
          <w:bCs/>
          <w:emboss/>
          <w:color w:val="0000FF"/>
          <w:sz w:val="16"/>
          <w:szCs w:val="16"/>
        </w:rPr>
      </w:pPr>
      <w:r>
        <w:rPr>
          <w:b/>
          <w:bCs/>
          <w:emboss/>
          <w:color w:val="0000FF"/>
          <w:sz w:val="16"/>
          <w:szCs w:val="16"/>
        </w:rPr>
        <w:t>зимние    – 28.12.09 – 10.01.10 г.</w:t>
      </w:r>
    </w:p>
    <w:p>
      <w:pPr>
        <w:pStyle w:val="Normal"/>
        <w:ind w:firstLine="1985"/>
        <w:rPr>
          <w:b/>
          <w:b/>
          <w:bCs/>
          <w:emboss/>
          <w:color w:val="0000FF"/>
          <w:sz w:val="16"/>
          <w:szCs w:val="16"/>
        </w:rPr>
      </w:pPr>
      <w:r>
        <w:rPr>
          <w:b/>
          <w:bCs/>
          <w:emboss/>
          <w:color w:val="0000FF"/>
          <w:sz w:val="16"/>
          <w:szCs w:val="16"/>
        </w:rPr>
        <w:t>весенние – 25.03.10 – 31.03.10 г.</w:t>
      </w:r>
    </w:p>
    <w:p>
      <w:pPr>
        <w:pStyle w:val="Normal"/>
        <w:ind w:firstLine="426"/>
        <w:rPr/>
      </w:pPr>
      <w:r>
        <w:rPr>
          <w:b/>
          <w:bCs/>
          <w:emboss/>
          <w:color w:val="800080"/>
          <w:sz w:val="16"/>
          <w:szCs w:val="16"/>
          <w:u w:val="single"/>
        </w:rPr>
        <w:t>Дополнительные каникулы для первоклассников:</w:t>
      </w:r>
      <w:r>
        <w:rPr>
          <w:b/>
          <w:bCs/>
          <w:emboss/>
          <w:color w:val="800080"/>
          <w:sz w:val="16"/>
          <w:szCs w:val="16"/>
        </w:rPr>
        <w:t xml:space="preserve"> 28.09.09 –04.10.09 г.</w:t>
      </w:r>
    </w:p>
    <w:p>
      <w:pPr>
        <w:pStyle w:val="Normal"/>
        <w:ind w:firstLine="426"/>
        <w:rPr>
          <w:b/>
          <w:b/>
          <w:bCs/>
          <w:emboss/>
          <w:color w:val="800000"/>
          <w:sz w:val="16"/>
          <w:szCs w:val="16"/>
        </w:rPr>
      </w:pPr>
      <w:r>
        <w:rPr>
          <w:b/>
          <w:bCs/>
          <w:emboss/>
          <w:color w:val="800000"/>
          <w:sz w:val="16"/>
          <w:szCs w:val="16"/>
          <w:highlight w:val="yellow"/>
          <w:u w:val="single"/>
        </w:rPr>
        <w:t>Отчетные дни:</w:t>
      </w:r>
      <w:r>
        <w:rPr>
          <w:b/>
          <w:bCs/>
          <w:emboss/>
          <w:color w:val="800000"/>
          <w:sz w:val="16"/>
          <w:szCs w:val="16"/>
          <w:highlight w:val="yellow"/>
        </w:rPr>
        <w:t xml:space="preserve"> 28.11.09 г., 27.02.10 г., 29.05.10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37" w:right="73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b/>
          <w:bCs/>
          <w:emboss/>
          <w:color w:val="008000"/>
          <w:sz w:val="16"/>
          <w:szCs w:val="16"/>
          <w:u w:val="single"/>
        </w:rPr>
        <w:t>Окончание учебного года:</w:t>
      </w:r>
      <w:r>
        <w:rPr>
          <w:b/>
          <w:bCs/>
          <w:emboss/>
          <w:color w:val="008000"/>
          <w:sz w:val="16"/>
          <w:szCs w:val="16"/>
        </w:rPr>
        <w:t xml:space="preserve"> 1-8 классы   –  28.05.10 г.</w:t>
      </w:r>
    </w:p>
    <w:p>
      <w:pPr>
        <w:pStyle w:val="Normal"/>
        <w:rPr>
          <w:b/>
          <w:b/>
          <w:bCs/>
          <w:emboss/>
          <w:color w:val="008000"/>
          <w:sz w:val="22"/>
          <w:szCs w:val="16"/>
        </w:rPr>
      </w:pPr>
      <w:r>
        <w:rPr>
          <w:b/>
          <w:bCs/>
          <w:emboss/>
          <w:color w:val="008000"/>
          <w:sz w:val="22"/>
          <w:szCs w:val="16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>РАСПИСАНИЕ ЗВОНКОВ на сентябрь</w:t>
      </w:r>
    </w:p>
    <w:p>
      <w:pPr>
        <w:pStyle w:val="Normal"/>
        <w:rPr>
          <w:b/>
          <w:b/>
          <w:color w:val="008000"/>
          <w:sz w:val="28"/>
          <w:szCs w:val="52"/>
        </w:rPr>
      </w:pPr>
      <w:r>
        <w:rPr>
          <w:b/>
          <w:color w:val="00800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889885" cy="24212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8700</wp:posOffset>
                </wp:positionH>
                <wp:positionV relativeFrom="paragraph">
                  <wp:posOffset>-635</wp:posOffset>
                </wp:positionV>
                <wp:extent cx="6501765" cy="242951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2729"/>
                              <w:gridCol w:w="2746"/>
                              <w:gridCol w:w="3134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Урок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Окончание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Перем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8:2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9:1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9:5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0:4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1:1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1:5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3:5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4:4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191.3pt;mso-wrap-distance-left:9pt;mso-wrap-distance-right:9pt;mso-wrap-distance-top:0pt;mso-wrap-distance-bottom:0pt;margin-top:-0.05pt;mso-position-vertical-relative:text;margin-left:281pt;mso-position-horizontal-relative:page">
                <v:fill opacity="0f"/>
                <v:textbox inset="0in,0in,0in,0in">
                  <w:txbxContent>
                    <w:tbl>
                      <w:tblPr>
                        <w:tblW w:w="10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2729"/>
                        <w:gridCol w:w="2746"/>
                        <w:gridCol w:w="3134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Урок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Окончание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Перем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8:2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9:1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9:5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0:4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1:1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1:5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3:5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4:4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color w:val="008000"/>
          <w:sz w:val="52"/>
          <w:u w:val="single"/>
        </w:rPr>
        <w:t>РАСПИСАНИЕ ЗВОНКОВ на сентябрь (сокращённое, 30 минут)</w:t>
      </w:r>
    </w:p>
    <w:p>
      <w:pPr>
        <w:pStyle w:val="Normal"/>
        <w:rPr>
          <w:color w:val="008000"/>
          <w:sz w:val="52"/>
          <w:u w:val="single"/>
        </w:rPr>
      </w:pPr>
      <w:r>
        <w:rPr>
          <w:color w:val="008000"/>
          <w:sz w:val="52"/>
          <w:u w:val="single"/>
        </w:rPr>
      </w:r>
    </w:p>
    <w:p>
      <w:pPr>
        <w:pStyle w:val="Normal"/>
        <w:ind w:left="5040"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501765" cy="24295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2729"/>
                              <w:gridCol w:w="2746"/>
                              <w:gridCol w:w="3134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Урок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Окончание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Перем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8:2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8:5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9:4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0: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0:4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1: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1:4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2:5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3:4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  <w:t>14: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191.3pt;mso-wrap-distance-left:9pt;mso-wrap-distance-right:9pt;mso-wrap-distance-top:0pt;mso-wrap-distance-bottom:0pt;margin-top:-2.85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2729"/>
                        <w:gridCol w:w="2746"/>
                        <w:gridCol w:w="3134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Урок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Окончание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Перем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8:2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8:5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9:4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0: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0:4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1: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1:4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2:5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3:4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4: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  <w:tab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Normal"/>
        <w:ind w:left="5040" w:firstLine="720"/>
        <w:jc w:val="center"/>
        <w:rPr/>
      </w:pPr>
      <w:r>
        <w:rPr/>
      </w:r>
    </w:p>
    <w:p>
      <w:pPr>
        <w:pStyle w:val="Heading1"/>
        <w:jc w:val="center"/>
        <w:rPr>
          <w:color w:val="0000FF"/>
          <w:sz w:val="52"/>
          <w:u w:val="single"/>
        </w:rPr>
      </w:pPr>
      <w:r>
        <w:rPr>
          <w:color w:val="0000FF"/>
          <w:sz w:val="52"/>
          <w:u w:val="single"/>
        </w:rPr>
        <w:t>РАСПИСАНИЕ ЗВОНКОВ НА СУББОТУ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99180</wp:posOffset>
                </wp:positionH>
                <wp:positionV relativeFrom="paragraph">
                  <wp:posOffset>-5715</wp:posOffset>
                </wp:positionV>
                <wp:extent cx="6549390" cy="20955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2729"/>
                              <w:gridCol w:w="2746"/>
                              <w:gridCol w:w="3283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Урок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Окончание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Перем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8:2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9:1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9:5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0:4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0:5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1:4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0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  <w:t>13:10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65pt;mso-wrap-distance-left:9pt;mso-wrap-distance-right:9pt;mso-wrap-distance-top:0pt;mso-wrap-distance-bottom:0pt;margin-top:-0.45pt;mso-position-vertical-relative:text;margin-left:283.4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2729"/>
                        <w:gridCol w:w="2746"/>
                        <w:gridCol w:w="3283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Урок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Окончание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Перем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8:2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9:1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9:5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0:4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0:5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1:4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0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13:10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223770" cy="21297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800"/>
      </w:tblGrid>
      <w:tr>
        <w:trPr>
          <w:trHeight w:val="10412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i/>
                <w:color w:val="8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  <w:u w:val="single"/>
              </w:rPr>
            </w:pPr>
            <w:r>
              <w:rPr>
                <w:b/>
                <w:i/>
                <w:color w:val="800080"/>
                <w:sz w:val="28"/>
                <w:szCs w:val="28"/>
                <w:u w:val="single"/>
              </w:rPr>
              <w:t>2009-2010 уч. год</w:t>
            </w:r>
          </w:p>
          <w:p>
            <w:pPr>
              <w:pStyle w:val="Heading1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РАСПИСАНИЕ ЗВОНКОВ (основное)</w:t>
            </w:r>
          </w:p>
          <w:p>
            <w:pPr>
              <w:pStyle w:val="Heading1"/>
              <w:jc w:val="center"/>
              <w:rPr/>
            </w:pPr>
            <w:r>
              <w:rPr>
                <w:color w:val="FF0000"/>
                <w:sz w:val="28"/>
                <w:szCs w:val="28"/>
                <w:u w:val="single"/>
              </w:rPr>
              <w:t>(урок - 45 минут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tbl>
            <w:tblPr>
              <w:tblW w:w="55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620"/>
              <w:gridCol w:w="1642"/>
              <w:gridCol w:w="1455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ро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еремена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0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1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0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1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5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3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2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1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3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1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2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1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0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0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1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5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РАСПИСАНИЕ ЗВОНКОВ (основное с классным часом)</w:t>
            </w:r>
          </w:p>
          <w:p>
            <w:pPr>
              <w:pStyle w:val="Heading1"/>
              <w:rPr/>
            </w:pPr>
            <w:r>
              <w:rPr>
                <w:color w:val="FF0000"/>
                <w:sz w:val="28"/>
                <w:szCs w:val="28"/>
                <w:u w:val="single"/>
              </w:rPr>
              <w:t>(урок - 40 минут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tbl>
            <w:tblPr>
              <w:tblW w:w="62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  <w:gridCol w:w="1620"/>
              <w:gridCol w:w="1642"/>
              <w:gridCol w:w="1455"/>
            </w:tblGrid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ро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еремена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0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0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5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лассны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час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0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3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4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2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3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5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3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2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4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2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3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1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0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05</w:t>
                  </w:r>
                </w:p>
              </w:tc>
            </w:tr>
            <w:tr>
              <w:trPr/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0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:5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u w:val="single"/>
              </w:rPr>
            </w:pPr>
            <w:r>
              <w:rPr>
                <w:b/>
                <w:i/>
                <w:color w:val="800080"/>
                <w:u w:val="single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800080"/>
                <w:u w:val="single"/>
              </w:rPr>
            </w:pPr>
            <w:r>
              <w:rPr>
                <w:b/>
                <w:i/>
                <w:color w:val="80008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color w:val="800080"/>
                <w:sz w:val="28"/>
                <w:szCs w:val="28"/>
                <w:u w:val="single"/>
              </w:rPr>
              <w:t>2009-2010 уч.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142"/>
              <w:jc w:val="center"/>
              <w:rPr/>
            </w:pPr>
            <w:r>
              <w:rPr>
                <w:caps/>
                <w:color w:val="0000FF"/>
                <w:sz w:val="28"/>
                <w:szCs w:val="28"/>
                <w:u w:val="single"/>
              </w:rPr>
              <w:t>Сокращенное рАСПИСАНИЕ</w:t>
            </w:r>
            <w:r>
              <w:rPr>
                <w:color w:val="0000FF"/>
                <w:sz w:val="28"/>
                <w:szCs w:val="28"/>
                <w:u w:val="single"/>
              </w:rPr>
              <w:t xml:space="preserve"> ЗВОНКОВ</w:t>
            </w:r>
          </w:p>
          <w:p>
            <w:pPr>
              <w:pStyle w:val="Heading1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  <w:t>(урок - 35 минут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tbl>
            <w:tblPr>
              <w:tblW w:w="55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620"/>
              <w:gridCol w:w="1642"/>
              <w:gridCol w:w="1455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ро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еремена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:5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0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4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5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2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3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5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3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5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2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3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1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5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0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0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35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hanging="142"/>
              <w:jc w:val="center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aps/>
                <w:color w:val="0000FF"/>
                <w:sz w:val="28"/>
                <w:szCs w:val="28"/>
                <w:u w:val="single"/>
              </w:rPr>
              <w:t>рАСПИСАНИЕ</w:t>
            </w:r>
            <w:r>
              <w:rPr>
                <w:color w:val="0000FF"/>
                <w:sz w:val="28"/>
                <w:szCs w:val="28"/>
                <w:u w:val="single"/>
              </w:rPr>
              <w:t xml:space="preserve"> ЗВОНКОВ (суббота)</w:t>
            </w:r>
          </w:p>
          <w:p>
            <w:pPr>
              <w:pStyle w:val="Heading1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  <w:t>(урок - 40 минут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55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620"/>
              <w:gridCol w:w="1642"/>
              <w:gridCol w:w="1455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ро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еремена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0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1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:5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0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4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:5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3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:4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2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:3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1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:1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:2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:0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darkGreen"/>
                    </w:rPr>
                  </w:pPr>
                  <w:hyperlink w:anchor="_СОДЕРЖАНИЕ">
                    <w:r>
                      <w:rPr>
                        <w:rStyle w:val="InternetLink"/>
                        <w:rFonts w:cs="Arial" w:ascii="Arial" w:hAnsi="Arial"/>
                        <w:color w:val="008000"/>
                        <w:sz w:val="52"/>
                        <w:szCs w:val="52"/>
                        <w:lang w:val="en-US"/>
                      </w:rPr>
                      <w:t>Δ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u w:val="single"/>
              </w:rPr>
            </w:pPr>
            <w:r>
              <w:rPr>
                <w:b/>
                <w:i/>
                <w:color w:val="80008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bookmarkStart w:id="5" w:name="_ВНУТРИШКОЛЬНЫЙ_КОНТРОЛЬ__УЧЕБНО_–_В"/>
      <w:bookmarkEnd w:id="5"/>
      <w:r>
        <w:rPr>
          <w:b/>
          <w:bCs/>
          <w:color w:val="008000"/>
          <w:sz w:val="28"/>
          <w:szCs w:val="28"/>
          <w:u w:val="single"/>
        </w:rPr>
        <w:t>ВНУТРИШКОЛЬНЫЙ КОНТРОЛЬ  УЧЕБНО – ВОСПИТАТЕЛЬНОГО  ПРОЦЕССА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</w:rPr>
        <w:t>НА 2009-2010 УЧЕБНЫЙ ГОД.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color w:val="0000FF"/>
          <w:sz w:val="28"/>
          <w:szCs w:val="28"/>
          <w:u w:val="single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0"/>
        <w:gridCol w:w="8"/>
        <w:gridCol w:w="820"/>
        <w:gridCol w:w="10"/>
        <w:gridCol w:w="6"/>
        <w:gridCol w:w="4509"/>
        <w:gridCol w:w="2105"/>
        <w:gridCol w:w="1531"/>
        <w:gridCol w:w="141"/>
        <w:gridCol w:w="1800"/>
      </w:tblGrid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 объекты контрол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сы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формы, 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 ны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дведения</w:t>
            </w:r>
          </w:p>
          <w:p>
            <w:pPr>
              <w:pStyle w:val="Normal"/>
              <w:jc w:val="center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СЕНТЯБРЬ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школ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ода исполнения мероприятий программы развития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1, 10-х клас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оформлени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ведению личных дел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обучение, обучение на дому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, распределение учебной нагрузк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ПД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рганизации учебно-воспитательного процесса ГП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ружк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ителей и уч-ся 9-11 классов для формирования расписания по вариативной части учебного план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разовательных запросов старшеклассников и предложений учителе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занятий на субботу</w:t>
            </w:r>
          </w:p>
        </w:tc>
      </w:tr>
      <w:tr>
        <w:trPr>
          <w:trHeight w:val="14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расписания стимулирующих и поддерживающих занятий с учащимися в рамках добровольной внеклассной работы по предмету, графика контрольных работ 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учебного дня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По предметной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</w:t>
            </w:r>
          </w:p>
        </w:tc>
      </w:tr>
      <w:tr>
        <w:trPr>
          <w:trHeight w:val="14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ащимися, условно переведёнными в следующий клас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дальнейшему обучению в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Шмелё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совет</w:t>
            </w:r>
          </w:p>
        </w:tc>
      </w:tr>
      <w:tr>
        <w:trPr>
          <w:trHeight w:val="14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«группы риска»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учащися «группы риска» и из неблагополучных семе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.</w:t>
            </w:r>
          </w:p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 по ВР..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школьной библиоте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школьных учебников и методической литера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бл.</w:t>
            </w:r>
          </w:p>
          <w:p>
            <w:pPr>
              <w:pStyle w:val="Normal"/>
              <w:rPr/>
            </w:pPr>
            <w:r>
              <w:rPr/>
              <w:t>Князе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словно-переведёнными</w:t>
            </w:r>
          </w:p>
          <w:p>
            <w:pPr>
              <w:pStyle w:val="Normal"/>
              <w:rPr/>
            </w:pPr>
            <w:r>
              <w:rPr/>
              <w:t>учащимис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дения индивидуальных занят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>
          <w:trHeight w:val="7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трудоустройстве выпускник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базы данных для проведения школьного мониторинг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Рамзаева Л.И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рук-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1, 5, 10-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5,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дезадаптации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,</w:t>
            </w:r>
          </w:p>
          <w:p>
            <w:pPr>
              <w:pStyle w:val="Normal"/>
              <w:rPr/>
            </w:pPr>
            <w:r>
              <w:rPr/>
              <w:t>Психолог Шмелё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техники безопасност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хники безопасности на занятиях по технологии, информатики и физической культу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Овечкин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Упорядочение режима пит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Тематическ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25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right="250" w:hanging="5"/>
              <w:rPr/>
            </w:pPr>
            <w:r>
              <w:rPr/>
              <w:t>Директор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58" w:firstLine="5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58" w:firstLine="5"/>
              <w:rPr/>
            </w:pPr>
            <w:r>
              <w:rPr>
                <w:spacing w:val="-7"/>
              </w:rPr>
              <w:t xml:space="preserve">Совещание при </w:t>
            </w:r>
            <w:r>
              <w:rPr/>
              <w:t>директоре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учащихс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Обеспечение регулярной посещаемости занятий учеников, проживающих вне гор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Исслед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250" w:hanging="5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250" w:hanging="5"/>
              <w:rPr/>
            </w:pPr>
            <w:r>
              <w:rPr/>
              <w:t>Соц. служба</w:t>
            </w:r>
          </w:p>
          <w:p>
            <w:pPr>
              <w:pStyle w:val="Normal"/>
              <w:shd w:fill="FFFFFF" w:val="clear"/>
              <w:spacing w:lineRule="exact" w:line="173"/>
              <w:ind w:right="250" w:hanging="5"/>
              <w:rPr/>
            </w:pPr>
            <w:r>
              <w:rPr/>
              <w:t>Ярёменко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58" w:firstLine="5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58" w:firstLine="5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58" w:firstLine="5"/>
              <w:rPr>
                <w:spacing w:val="-7"/>
              </w:rPr>
            </w:pPr>
            <w:r>
              <w:rPr>
                <w:spacing w:val="-7"/>
              </w:rPr>
              <w:t>График подвоза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оровья  вновь прибывших ученик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ов ЦРБ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 школы</w:t>
            </w:r>
          </w:p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школе учителей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график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  <w:p>
            <w:pPr>
              <w:pStyle w:val="Normal"/>
              <w:rPr/>
            </w:pPr>
            <w:r>
              <w:rPr/>
              <w:t>Собеседование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ыпускник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е 9, 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о трудоустройстве выпускник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я.</w:t>
            </w:r>
          </w:p>
          <w:p>
            <w:pPr>
              <w:pStyle w:val="Normal"/>
              <w:rPr/>
            </w:pPr>
            <w:r>
              <w:rPr/>
              <w:t>Составление статистических таблиц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ю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школьного возраста по микрорайону, не охваченных обучением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ением учащихся школьного возрас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вартирный обход микрорайон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лужба, педагоги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управление образования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школ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требований к учащим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предметной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наний уч-ся 2- 11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ходного контроля по всем предметам во 2-11 класс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предметной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 анализ на основе отчётов учителей-предметников</w:t>
            </w:r>
          </w:p>
        </w:tc>
      </w:tr>
      <w:tr>
        <w:trPr>
          <w:trHeight w:val="7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курсов по выбору и Э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програм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предметам учебного плана школ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лендарно-тематических планов образовательным программам и стандартам обра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>
          <w:trHeight w:val="12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1-х классов, русского языка и математики 5-х класс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образовательных достижений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мониторинг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приказ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уемые учител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/>
            </w:pPr>
            <w:r>
              <w:rPr>
                <w:spacing w:val="-7"/>
              </w:rPr>
              <w:t>Уточнение списков учителей, желающих повысить квалифика</w:t>
              <w:softHyphen/>
            </w:r>
            <w:r>
              <w:rPr/>
              <w:t>ционную категори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Тематическ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/>
            </w:pPr>
            <w:r>
              <w:rPr>
                <w:spacing w:val="-6"/>
              </w:rPr>
              <w:t>Зам. дирек</w:t>
              <w:softHyphen/>
            </w:r>
            <w:r>
              <w:rPr>
                <w:spacing w:val="-10"/>
              </w:rPr>
              <w:t>тора по УВР</w:t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10"/>
              </w:rPr>
            </w:pPr>
            <w:r>
              <w:rPr>
                <w:spacing w:val="-10"/>
              </w:rPr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/>
            </w:pPr>
            <w:r>
              <w:rPr>
                <w:spacing w:val="-7"/>
              </w:rPr>
              <w:t xml:space="preserve">Совещание при </w:t>
            </w:r>
            <w:r>
              <w:rPr>
                <w:spacing w:val="-5"/>
              </w:rPr>
              <w:t xml:space="preserve">зам. директора </w:t>
            </w:r>
            <w:r>
              <w:rPr/>
              <w:t>по УВР</w:t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новка кадр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Уточнение и корректировка на</w:t>
            </w:r>
            <w:r>
              <w:rPr/>
              <w:t>грузки на новый учебный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Тематическ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245" w:hanging="0"/>
              <w:rPr/>
            </w:pPr>
            <w:r>
              <w:rPr/>
              <w:t>Директор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4" w:firstLine="5"/>
              <w:jc w:val="both"/>
              <w:rPr/>
            </w:pPr>
            <w:r>
              <w:rPr>
                <w:spacing w:val="-7"/>
              </w:rPr>
              <w:t xml:space="preserve">Совещание при </w:t>
            </w:r>
            <w:r>
              <w:rPr/>
              <w:t>директоре</w:t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Планирование работы  на новый учебный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10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различных социальных категориях учащихся и их сем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азы данных для проведения школьного мониторинга и составления социального паспорта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лужба</w:t>
            </w:r>
          </w:p>
          <w:p>
            <w:pPr>
              <w:pStyle w:val="Normal"/>
              <w:rPr/>
            </w:pPr>
            <w:r>
              <w:rPr/>
              <w:t>Ярёменко В.И.</w:t>
            </w:r>
          </w:p>
          <w:p>
            <w:pPr>
              <w:pStyle w:val="Normal"/>
              <w:rPr/>
            </w:pPr>
            <w:r>
              <w:rPr/>
              <w:t>, Кл.рук-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</w:t>
            </w:r>
          </w:p>
        </w:tc>
      </w:tr>
      <w:tr>
        <w:trPr>
          <w:trHeight w:val="8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 планов воспитательной работы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организации воспитательной работы в классах и с отдельными учащимис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собеседова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8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занятости учащихся в кружках и секциях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зы данных для проведения школьного мониторинга и проверка организации получения школьниками доп. Образовательных услуг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рук-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в журналах</w:t>
            </w:r>
          </w:p>
        </w:tc>
      </w:tr>
      <w:tr>
        <w:trPr>
          <w:trHeight w:val="7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Устава школы и  Положения о дежурств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 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директоре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ых уголк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нформированности учащихся об организации учебно-воспитательного процесса в клас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 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директоре</w:t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Устава школ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 xml:space="preserve">Соколова Е.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6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в 1- 10 классах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ведения род.собраний, уровень взаимосвязи кл.рук-ля и род.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собраний. собеседования, анкетир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  <w:p>
            <w:pPr>
              <w:pStyle w:val="Normal"/>
              <w:rPr/>
            </w:pPr>
            <w:r>
              <w:rPr/>
              <w:t>Кл ру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 1-11-х клас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к оформлению журнал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кружковой работ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на начало учебного год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ых де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блюдения требований к оформлению личных дел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м.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портички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ная служба 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ктябрь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родлённого дн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жима д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наблюде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4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«группы риска»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успеваемости учащихся в 1 триместр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.</w:t>
            </w:r>
          </w:p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ёнными детьми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ведения школьных олимпиад.(1этап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фильная подготовк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ложения предпрофильной подготов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Ивкова Л.В.</w:t>
            </w:r>
          </w:p>
          <w:p>
            <w:pPr>
              <w:pStyle w:val="Normal"/>
              <w:rPr/>
            </w:pPr>
            <w:r>
              <w:rPr/>
              <w:t>Кл рук. 9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10 классов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к обучению на старшей ступе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 –обобщающий контрол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предметной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.</w:t>
            </w:r>
          </w:p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10 клас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, используемые учителями для адаптации учащихся к обучению на старшей ступе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предметной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, посещаемость уч-ся  10- 11-х клас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варительных итогов успеваемости уч-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Зам. дир. По ВР 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созданные коллективы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даптации к условиям обучения в старшем звене в условиях профильного обу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обобщающий контрол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ровня преподавания аттестуемых учителе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ов работы 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аттес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  <w:p>
            <w:pPr>
              <w:pStyle w:val="Normal"/>
              <w:rPr/>
            </w:pPr>
            <w:r>
              <w:rPr/>
              <w:t>Срезы знан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абота с преподавателями-предметникам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Проверить поурочное планирова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rPr>
                <w:spacing w:val="-6"/>
              </w:rPr>
            </w:pPr>
            <w:r>
              <w:rPr>
                <w:spacing w:val="-6"/>
              </w:rPr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34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>Справки</w:t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бывания на свежем воздухе в ГПД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гулок воспитателя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тематическ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Сорок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-ся «группы риска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неуспеваемости уч-ся </w:t>
            </w:r>
          </w:p>
          <w:p>
            <w:pPr>
              <w:pStyle w:val="Normal"/>
              <w:rPr/>
            </w:pPr>
            <w:r>
              <w:rPr/>
              <w:t>1-й  четвер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.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</w:tc>
      </w:tr>
      <w:tr>
        <w:trPr>
          <w:trHeight w:val="6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в 5, 10 классах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ведения род.собраний, уровень взаимосвязи кл.рук-ля и род.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собраний. собеседования, анкетир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 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10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классных руководителей с учащимися «группы риска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истемности и  эффективности индивидуальной работы кл.руководителей с учащимися, состоящими на школьном учёте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собеседования с кл.рук-лями, учащимися и их родителям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по ВР 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16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лассного руководителя по правовому воспитанию учащихся и профилактике преступлений и безнадзорности среди учащихс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ятельности кл.руководителей по выполнению «Закона о профилактике преступлений и безнадзорности среди учащихс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, посещение кл.часо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по ВР 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10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ещение классных часов в 5 и 10-х класс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воспитательной работы, соответствие проводимых мероприятий целям воспитания и</w:t>
            </w:r>
          </w:p>
          <w:p>
            <w:pPr>
              <w:pStyle w:val="Normal"/>
              <w:rPr/>
            </w:pPr>
            <w:r>
              <w:rPr/>
              <w:t xml:space="preserve">плану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кл.часов, собеседова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9- классник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полн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учащихся</w:t>
            </w:r>
          </w:p>
          <w:p>
            <w:pPr>
              <w:pStyle w:val="Normal"/>
              <w:rPr/>
            </w:pPr>
            <w:r>
              <w:rPr/>
              <w:t>по  русскому языку, математике, биологии, химии, физики, истории, географии, черчению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,8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формления письменных работ.</w:t>
            </w:r>
          </w:p>
          <w:p>
            <w:pPr>
              <w:pStyle w:val="Normal"/>
              <w:rPr/>
            </w:pPr>
            <w:r>
              <w:rPr/>
              <w:t>Выполнение единых требований к ведению тетрадей.</w:t>
            </w:r>
          </w:p>
          <w:p>
            <w:pPr>
              <w:pStyle w:val="Normal"/>
              <w:rPr/>
            </w:pPr>
            <w:r>
              <w:rPr/>
              <w:t>Частота проветки терадей, объективность оцени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Заседания М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"/>
        <w:gridCol w:w="3204"/>
        <w:gridCol w:w="64"/>
        <w:gridCol w:w="830"/>
        <w:gridCol w:w="6"/>
        <w:gridCol w:w="4494"/>
        <w:gridCol w:w="15"/>
        <w:gridCol w:w="2105"/>
        <w:gridCol w:w="1672"/>
        <w:gridCol w:w="1800"/>
      </w:tblGrid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НОЯБРЬ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жение уче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проведение учителями физкультминуток на урок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, собесед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я с учащимися, не успевающими в 1 тримест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успев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Психолог Шмелё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дминистрации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работы школьной библиоте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плана работы библиотеки, состояния и эффективности библиотечной работы и ее роли в учебно-воспитательном процесс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собеседование, изучение докумен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У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учащимися «группы риск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кл. рук. С трудными учащимися и их семья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портичек.</w:t>
            </w:r>
          </w:p>
          <w:p>
            <w:pPr>
              <w:pStyle w:val="Normal"/>
              <w:rPr/>
            </w:pPr>
            <w:r>
              <w:rPr/>
              <w:t>Беседа с классными руководителям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  <w:p>
            <w:pPr>
              <w:pStyle w:val="Normal"/>
              <w:rPr/>
            </w:pPr>
            <w:r>
              <w:rPr/>
              <w:t>Соц.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ы занятости детей «группы риска» во внеклассной работ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нятости учащихся «группы риска» в кружках, секциях  и т.п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журналов кружков, секций, индивидуальные беседы с учащимис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  <w:p>
            <w:pPr>
              <w:pStyle w:val="Normal"/>
              <w:rPr/>
            </w:pPr>
            <w:r>
              <w:rPr/>
              <w:t>Соц.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я с учащимися, находящимися под опёкой.</w:t>
            </w:r>
          </w:p>
          <w:p>
            <w:pPr>
              <w:pStyle w:val="Normal"/>
              <w:rPr/>
            </w:pPr>
            <w:r>
              <w:rPr/>
              <w:t>Жилищные условия опекаемых дете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учащимся, находящимся по опёко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я с учащимися, находящимися под опёкой.</w:t>
            </w:r>
          </w:p>
          <w:p>
            <w:pPr>
              <w:pStyle w:val="Normal"/>
              <w:rPr/>
            </w:pPr>
            <w:r>
              <w:rPr/>
              <w:t>Изучение жилищных условий опекаемых дете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Ярёменко В.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-ся  5-ых классов.</w:t>
            </w:r>
          </w:p>
          <w:p>
            <w:pPr>
              <w:pStyle w:val="Normal"/>
              <w:rPr/>
            </w:pPr>
            <w:r>
              <w:rPr/>
              <w:t>Методика преподавания в 5-х  к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-ся к обучению в школе 2-й ступени. Соответствие методики препода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 – обобщающий контро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. </w:t>
            </w:r>
          </w:p>
          <w:p>
            <w:pPr>
              <w:pStyle w:val="Normal"/>
              <w:rPr/>
            </w:pPr>
            <w:r>
              <w:rPr/>
              <w:t>Соколова Е.А.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 .руковод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.</w:t>
            </w:r>
          </w:p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обязательных к экзаменам ГИА предметов в 8,9 класс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уровня знаний по обязательным предметам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математики и русск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экзаменов.</w:t>
            </w:r>
          </w:p>
        </w:tc>
      </w:tr>
      <w:tr>
        <w:trPr>
          <w:trHeight w:val="82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ещение уроков учителей естественно-математического цикла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уровня использования развивающих технологий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директо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фильная подготовка, профильное обу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сещаемости занятий курсов по выбору и элективных курсов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ещение уроков учителей 2-3 классо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организации дифференцированного и индивидуального подхода в обучении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на заседани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одительских собраний в 6 – 7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ведения род.собраний, уровень взаимосвязи кл.рук-ля и род.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собраний, собеседование,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8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02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и учащихся по русскому языку и математике во 2-5 классах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повышение качества ведения и проверки тетрад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и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итогов 1 триместр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рки дневников классными руководителями. Выполнение единых требований по ведению днев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учащихся</w:t>
            </w:r>
          </w:p>
          <w:p>
            <w:pPr>
              <w:pStyle w:val="Normal"/>
              <w:rPr/>
            </w:pPr>
            <w:r>
              <w:rPr/>
              <w:t>по  русскому языку, математике, биологии, химии, физики, истории, географии, черчению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формления письменных работ.</w:t>
            </w:r>
          </w:p>
          <w:p>
            <w:pPr>
              <w:pStyle w:val="Normal"/>
              <w:rPr/>
            </w:pPr>
            <w:r>
              <w:rPr/>
              <w:t>Выполнение единых требований к ведению тетрадей.</w:t>
            </w:r>
          </w:p>
          <w:p>
            <w:pPr>
              <w:pStyle w:val="Normal"/>
              <w:rPr/>
            </w:pPr>
            <w:r>
              <w:rPr/>
              <w:t>Частота проветки терадей, объективность оцени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Заседания МО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ДЕКАБРЬ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-ся 9- 11 по выбору экзамен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едварительного выбо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обучение больных детей на дом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ольными учащимися, обучающимися на дом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, беседа с учителями, проверка журнал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>
          <w:trHeight w:val="9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 учебных кабин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визуальной среды классных помещени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 директоре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ах физики, химии, информатики , в каб. с ИА досками и м/м установками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оведение инструктажа по технике безопасности учителями физики, химии, информатики  и учителей в кабинетах с интерактивными досками и мультимедиа установками и осуществление контроля за его исполнение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Провер</w:t>
              <w:softHyphen/>
              <w:t>ка документаци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ёнными детьм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спешности выступления учеников школы во втором туре олимпиад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.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няя сессия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знаний по русскому языку, математике и предметам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ЗР и ОБЖ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работы учителя по формированию устойчивых ЗУН учащихся по предметам регионального компонента учебного план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- воспитательный процесс в 1-4-х класса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срезы знаний</w:t>
            </w:r>
          </w:p>
          <w:p>
            <w:pPr>
              <w:pStyle w:val="Normal"/>
              <w:rPr/>
            </w:pPr>
            <w:r>
              <w:rPr/>
              <w:t>по русскому языку, математике, чтению.</w:t>
            </w:r>
          </w:p>
          <w:p>
            <w:pPr>
              <w:pStyle w:val="Normal"/>
              <w:rPr/>
            </w:pPr>
            <w:r>
              <w:rPr/>
              <w:t>Соответствие методики преподава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рок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8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16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деятельности и наполняемость школьных кружков и кружков учреждений дополнительного образ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1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учащихся во внеурочное время, охват дополнительными образовательными услуг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 Проверка документации, посещение занятий кружков, собесед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0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эмоционально-психологических и деловых отношений в классных коллектива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color w:val="000000"/>
              </w:rPr>
              <w:t>состояние эмоционально-психологических и деловых отношений в классных коллективах и их влияние на качество учебно-воспитательного процесс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е.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. 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10- классни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рки дневников классными руководителями. Выполнение единых требований по ведению днев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учащихся</w:t>
            </w:r>
          </w:p>
          <w:p>
            <w:pPr>
              <w:pStyle w:val="Normal"/>
              <w:rPr/>
            </w:pPr>
            <w:r>
              <w:rPr/>
              <w:t>по  русскому языку, математике, биологии, химии, физики, истории, географии, черчению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формления письменных работ.</w:t>
            </w:r>
          </w:p>
          <w:p>
            <w:pPr>
              <w:pStyle w:val="Normal"/>
              <w:rPr/>
            </w:pPr>
            <w:r>
              <w:rPr/>
              <w:t>Выполнение единых требований к ведению тетрадей.</w:t>
            </w:r>
          </w:p>
          <w:p>
            <w:pPr>
              <w:pStyle w:val="Normal"/>
              <w:rPr/>
            </w:pPr>
            <w:r>
              <w:rPr/>
              <w:t>Частота проветки терадей, объективность оцени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Заседания МО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ЯНВАРЬ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шко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исполнения программы развития школ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мероприятий программ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>
          <w:trHeight w:val="160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ж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классных руководителей по профилактике вредных привычек у учащихся, наркозависимости, табакокурения, алкоголизма  и воспитанию потребности в здоровом образе жиз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собеседования, посещение кл.часов, анкетирование, проверка докумен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</w:t>
            </w:r>
          </w:p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740" w:hRule="atLeas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учителей – предметников с неуспевающими учащимися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давшие за 1 полугодие и 1 триместр низкое качество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изучение системы работы учителя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при директоре.</w:t>
            </w:r>
          </w:p>
        </w:tc>
      </w:tr>
      <w:tr>
        <w:trPr>
          <w:trHeight w:val="840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я по ликвидации пробелов в знаниях учащихс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ых норм при проведении учебно – воспитательного процесса.</w:t>
            </w:r>
          </w:p>
          <w:p>
            <w:pPr>
              <w:pStyle w:val="Normal"/>
              <w:rPr/>
            </w:pPr>
            <w:r>
              <w:rPr/>
              <w:t>Температурный режим в учебных помещен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емпературного режима санитарно – гигиеническим нормам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емпературы  в учебных помеще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-вале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Совещание при директоре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зимней сесс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усвоения предметов к итоговой атес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щий приказ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получившие в 1 полугодии и триместре низкое качество ЗУН учащихся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ичин плохой успеваемости уче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изучение системы работы учител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воспитательный процесс ( освоение програм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10-11-х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и уровень освоения учебных программ за 1 полугод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щий приказ</w:t>
            </w:r>
          </w:p>
        </w:tc>
      </w:tr>
      <w:tr>
        <w:trPr>
          <w:trHeight w:val="7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воспитательный процесс в 8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сформированности ЗУН по физики, биологии, географии. Соответствие методики преподава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ьн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8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учёт присутствия учащихся на заняти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портиче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классных руководителей с детьми «группы риск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посещаемости и успеваемости учащихся «группы рис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певаемости и посещаемости учащихся в 1 полугоди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 По закреплё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830"/>
        <w:gridCol w:w="4515"/>
        <w:gridCol w:w="2105"/>
        <w:gridCol w:w="1672"/>
        <w:gridCol w:w="1800"/>
      </w:tblGrid>
      <w:tr>
        <w:trPr>
          <w:trHeight w:val="70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 10-11-х кла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к ведению журналов. Объективность выставления оц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0-11-х классах за 1 полугод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ьн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,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рки дневников классными руководителями. Выполнение единых требований по ведению днев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для лабораторных и практических рабо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традей, регулярность проведения работ, объективность оценива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ланирование учителей – предметников,</w:t>
            </w:r>
          </w:p>
          <w:p>
            <w:pPr>
              <w:pStyle w:val="Normal"/>
              <w:rPr/>
            </w:pPr>
            <w:r>
              <w:rPr/>
              <w:t>планы воспитательной работ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на 2 полугод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для контрольных работ по русскому языку,</w:t>
            </w:r>
          </w:p>
          <w:p>
            <w:pPr>
              <w:pStyle w:val="Normal"/>
              <w:rPr/>
            </w:pPr>
            <w:r>
              <w:rPr/>
              <w:t>математике, физике, хим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проведённых контрольных работ календарно – тематическому планированию и программе по  предмет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закреплённости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. Заседания предметных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830"/>
        <w:gridCol w:w="4515"/>
        <w:gridCol w:w="2105"/>
        <w:gridCol w:w="1672"/>
        <w:gridCol w:w="1800"/>
      </w:tblGrid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ФЕВРАЛЬ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ищных условий  учащихся из малообеспеченных семе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документации по обследованию условий жизни малообеспеченных семей для оказания материальной помощи учащим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учителей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и посещаемость учащихся выпускных кла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по предупреждению неуспеваемости выпуск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журналов. Собеседован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совет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обуче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и выполнением программ индивидуального обу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компенсирующего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 уровня препода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 –обобщающий контро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5-11 кла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повышению мотивации учащихся к обучению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едущие курсы по выбору и Э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у у учащихся 9-11 классов на занятиях курсов по выбору и ЭК.</w:t>
            </w:r>
          </w:p>
          <w:p>
            <w:pPr>
              <w:pStyle w:val="Normal"/>
              <w:rPr/>
            </w:pPr>
            <w:r>
              <w:rPr/>
              <w:t>Выявление влияния курсов на выбор профиля обуче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. Анкетирование. Собеседова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стории и обществознания, географии, биологии, физики, хим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еподавания. Выявление применения современных технолог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.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х часов в  11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воспитательной работы, соответствие проводимых мероприятий целям воспит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, посещени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л.часов, собеседование,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одительских собраний   11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ведения род.собраний, уровень взаимосвяз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л.рук-ля и род.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собраний, собеседование.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офориентационной деятельности в школе и в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 xml:space="preserve">л. руководителей и пед. Коллектива по профориентации учащихся и подготовке к выбору профиля обучен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, посещени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л.часов, собеседование,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яние и организация  военно-патриотического воспитания в шко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и организация  военно-патриотического воспитания в школе, деятельность классных руководителей по формированию патриотизма и гражданского самосознания у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, собеседования, посещени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л.часов, анкетирование, проверка докумен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11-классн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учащихся</w:t>
            </w:r>
          </w:p>
          <w:p>
            <w:pPr>
              <w:pStyle w:val="Normal"/>
              <w:rPr/>
            </w:pPr>
            <w:r>
              <w:rPr/>
              <w:t>по  русскому языку, математике, биологии, химии, физики, истории, географии, черчению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оформления письменных работ.</w:t>
            </w:r>
          </w:p>
          <w:p>
            <w:pPr>
              <w:pStyle w:val="Normal"/>
              <w:rPr/>
            </w:pPr>
            <w:r>
              <w:rPr/>
              <w:t>Выполнение единых требований к ведению тетрадей.</w:t>
            </w:r>
          </w:p>
          <w:p>
            <w:pPr>
              <w:pStyle w:val="Normal"/>
              <w:rPr/>
            </w:pPr>
            <w:r>
              <w:rPr/>
              <w:t>Частота проветки терадей, объективность оцени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 Заседания МО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МО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методической работы за 1 полугод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ёт- справка руков. МО </w:t>
            </w:r>
          </w:p>
        </w:tc>
      </w:tr>
      <w:tr>
        <w:trPr>
          <w:trHeight w:val="467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  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ёнными деть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частия учеников школы в конкурсах «Медвежёнок», «Кенгуру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астия и достижени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ащихся выускных классов по выбору экзаме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едварительного выбор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учителей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одготовк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еподава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. Проверка портфоли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ние обязательных предметов в 8,9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уровня знаний по обязательным предметам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математики и русск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экзаменов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еподаванием информат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ндивидуальную работу на урок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обесед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узыки, ИЗО, физкультуры, технолог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еподавания. Выявление применения современных технолог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ё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.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9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одительских собраний собраний в 9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ведения род.собраний, уровень взаимосвяз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л.рук-ля и род.коллектива. удовлетворенность родителей организацией уч-воспит. Процесса в классе и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сещение род.собраний, собеседование.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1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лассных часов в 9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воспитательной работы, соответствие проводимых мероприятий целям воспит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,</w:t>
            </w:r>
          </w:p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выборочный контроль ведения дневник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для контрольных работ по русскому языку,</w:t>
            </w:r>
          </w:p>
          <w:p>
            <w:pPr>
              <w:pStyle w:val="Normal"/>
              <w:rPr/>
            </w:pPr>
            <w:r>
              <w:rPr/>
              <w:t>математике, физике, хим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проведённых контрольных работ календарно – тематическому планированию и программе по  предмет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закреплённости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. Заседания предметных МО</w:t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одарёнными детьм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анализировать работу с уч-ся , претендующими на получение  медал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ебник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по сохранности учебник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учебни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лиотекой Князева Т.Н.</w:t>
            </w:r>
          </w:p>
          <w:p>
            <w:pPr>
              <w:pStyle w:val="Normal"/>
              <w:rPr/>
            </w:pPr>
            <w:r>
              <w:rPr/>
              <w:t>Совет библи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учителей.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 выпускник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 знаний по обязательным предметам.</w:t>
            </w:r>
          </w:p>
          <w:p>
            <w:pPr>
              <w:pStyle w:val="Normal"/>
              <w:rPr/>
            </w:pPr>
            <w:r>
              <w:rPr/>
              <w:t>Тренировка экзаменационной ситуаци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ые экзамены по русскому языку и математик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Москвичёва Е.А.</w:t>
            </w:r>
          </w:p>
          <w:p>
            <w:pPr>
              <w:pStyle w:val="Normal"/>
              <w:rPr/>
            </w:pPr>
            <w:r>
              <w:rPr/>
              <w:t>Струнко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воспитательный процесс в 9, 11  -х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учебного материала на уроках русского языка, математики,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обесед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воспитательный процесс   в 5 –х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адаптации уч-ся 5-х класс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830"/>
        <w:gridCol w:w="4515"/>
        <w:gridCol w:w="2105"/>
        <w:gridCol w:w="1660"/>
        <w:gridCol w:w="12"/>
        <w:gridCol w:w="1800"/>
      </w:tblGrid>
      <w:tr>
        <w:trPr>
          <w:trHeight w:val="479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д-проверка «Классный уголок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нформированности учащихся об организации учебно-воспитательного процесса в клас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</w:t>
            </w:r>
          </w:p>
          <w:p>
            <w:pPr>
              <w:pStyle w:val="Normal"/>
              <w:rPr/>
            </w:pPr>
            <w:r>
              <w:rPr/>
              <w:t>11 кл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выборочный контро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учителей</w:t>
            </w:r>
          </w:p>
        </w:tc>
      </w:tr>
      <w:tr>
        <w:trPr>
          <w:trHeight w:val="11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едения документации органов ученическ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, систематичности и своевременности ведения документации органов ученического самоуправления. Контроль за выполнением решений органов ученического самоуправ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роверка документации, собеседов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>
          <w:trHeight w:val="10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родителей организацией и качеством учебно-воспитательного процесс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степени удовлетворенности родителей организацией и качеством учебно-воспитательного процесса для корректировки планов деятельности школы на будущий учебный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анкетирование, собесед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. психолог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11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учащихся организацией и качеством учебно-воспитательного процесс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степени удовлетворенности учащихся организацией и качеством учебно-воспитательного процесса для корректировки планов деятельности школы на будущий учебный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анкетирование, собесед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. психолог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нтрольные работы за учебный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ивности обучения, динамика роста качества обу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русский язык в 1-х, 5-х и 8-х класс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образовательных достижений учащихс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закреп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посещае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Совещание при завуче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>
          <w:trHeight w:val="8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йд-проверка «Качество организации дежурства в классе и по школ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Устава школы и  Положения о дежурст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по ВР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при зам.по ВР</w:t>
            </w:r>
          </w:p>
        </w:tc>
      </w:tr>
      <w:tr>
        <w:trPr>
          <w:trHeight w:val="6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-проверка «Внешний вид учащихс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 положений Устава школы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крана соревнований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 дежурного администратора по суббот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ЭК и курсов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полненными бланка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для контрольных работ по русскому языку,</w:t>
            </w:r>
          </w:p>
          <w:p>
            <w:pPr>
              <w:pStyle w:val="Normal"/>
              <w:rPr/>
            </w:pPr>
            <w:r>
              <w:rPr/>
              <w:t>математике, физике, хим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проведённых контрольных работ календарно – тематическому планированию и программе по  предмету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закреплённости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. Заседания предметных М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  1-11-х кла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единых требований к ведению журналов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ьны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.  при завуче</w:t>
            </w:r>
          </w:p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МО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методической работы за  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тическ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ёт- справка руков. М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8"/>
        <w:gridCol w:w="830"/>
        <w:gridCol w:w="4515"/>
        <w:gridCol w:w="2105"/>
        <w:gridCol w:w="1672"/>
        <w:gridCol w:w="1800"/>
      </w:tblGrid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ЮНЬ                                                                                           </w:t>
            </w: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ирование педаг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сеобуч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грамм </w:t>
            </w:r>
          </w:p>
          <w:p>
            <w:pPr>
              <w:pStyle w:val="Normal"/>
              <w:rPr/>
            </w:pPr>
            <w:r>
              <w:rPr/>
              <w:t>за 2008 -2009 учебный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и уровень  освоения учебных программ за 2008-2009 учебный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анализа о работе</w:t>
            </w:r>
          </w:p>
        </w:tc>
      </w:tr>
      <w:tr>
        <w:trPr>
          <w:trHeight w:val="58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уровня реализации учебного плана школы, формирования ключевых компетент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наний уч-ся 9, 11-х кла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К,ЕГ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яя сесс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знаний по русскому языку, математике и предметам по выбор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знаний по алгебре, геометрии, рус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экзаменов</w:t>
            </w:r>
          </w:p>
        </w:tc>
      </w:tr>
      <w:tr>
        <w:trPr>
          <w:trHeight w:val="479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работы с кад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Школа повышения компьютерной грамотности для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pacing w:val="-7"/>
              </w:rPr>
            </w:pPr>
            <w:r>
              <w:rPr>
                <w:spacing w:val="-7"/>
              </w:rPr>
              <w:t>Анализ обучения в шк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Тематическ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spacing w:val="-6"/>
              </w:rPr>
            </w:pPr>
            <w:r>
              <w:rPr>
                <w:spacing w:val="-6"/>
              </w:rPr>
              <w:t>Зам. директора по УВР  Ив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4" w:firstLine="5"/>
              <w:jc w:val="both"/>
              <w:rPr>
                <w:spacing w:val="-7"/>
              </w:rPr>
            </w:pPr>
            <w:r>
              <w:rPr>
                <w:spacing w:val="-7"/>
              </w:rPr>
              <w:t>Итоговый педсовет</w:t>
            </w:r>
          </w:p>
        </w:tc>
      </w:tr>
      <w:tr>
        <w:trPr>
          <w:trHeight w:val="708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воспитательного процесс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оспитательной работы в школе и классных коллективах в 2008 – 2009 год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__ 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воспитательной работы в школе и классных коллективах в 2009 – 2010 году, соответствия результатов поставленным целям воспит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роверка документации, собеседования, 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 работы воспитательной службы</w:t>
            </w:r>
          </w:p>
        </w:tc>
      </w:tr>
      <w:tr>
        <w:trPr>
          <w:trHeight w:val="705" w:hRule="atLeast"/>
        </w:trPr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документ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журн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на конец уч.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индивидуального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на конец уч.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учащихс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на конец уч.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закре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элективных курсов и курсов по выбо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формления на конец учебного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Афанасенко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8000"/>
          <w:sz w:val="52"/>
          <w:u w:val="single"/>
        </w:rPr>
      </w:pPr>
      <w:bookmarkStart w:id="6" w:name="_План__методической_работы"/>
      <w:bookmarkEnd w:id="6"/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  <w:t>План  методической работ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52"/>
          <w:u w:val="single"/>
        </w:rPr>
      </w:pPr>
      <w:r>
        <w:rPr>
          <w:rFonts w:cs="Arial" w:ascii="Arial" w:hAnsi="Arial"/>
          <w:b/>
          <w:bCs/>
          <w:color w:val="008000"/>
          <w:sz w:val="52"/>
          <w:u w:val="singl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154"/>
        <w:gridCol w:w="2898"/>
        <w:gridCol w:w="1796"/>
        <w:gridCol w:w="1832"/>
        <w:gridCol w:w="201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води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я 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льтатов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– педагогическая деятель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я методического совета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етодической темы школы</w:t>
            </w:r>
          </w:p>
          <w:p>
            <w:pPr>
              <w:pStyle w:val="Normal"/>
              <w:rPr/>
            </w:pPr>
            <w:r>
              <w:rPr/>
              <w:t>на 2009-10 учебный год.</w:t>
            </w:r>
          </w:p>
          <w:p>
            <w:pPr>
              <w:pStyle w:val="Normal"/>
              <w:rPr/>
            </w:pPr>
            <w:r>
              <w:rPr>
                <w:b/>
              </w:rPr>
              <w:t>Зседания методического совета</w:t>
            </w:r>
            <w:r>
              <w:rPr/>
              <w:t>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единых представлений о перспективах, формах работы над методической темо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работы на новый учебный год.</w:t>
            </w:r>
          </w:p>
          <w:p>
            <w:pPr>
              <w:pStyle w:val="Normal"/>
              <w:rPr/>
            </w:pPr>
            <w:r>
              <w:rPr/>
              <w:t>-предметные олимпиады учителей;</w:t>
            </w:r>
          </w:p>
          <w:p>
            <w:pPr>
              <w:pStyle w:val="Normal"/>
              <w:rPr/>
            </w:pPr>
            <w:r>
              <w:rPr/>
              <w:t>-профессиональная подготовка,</w:t>
            </w:r>
          </w:p>
          <w:p>
            <w:pPr>
              <w:pStyle w:val="Normal"/>
              <w:rPr/>
            </w:pPr>
            <w:r>
              <w:rPr/>
              <w:t>-аттестация учителей,</w:t>
            </w:r>
          </w:p>
          <w:p>
            <w:pPr>
              <w:pStyle w:val="Normal"/>
              <w:rPr/>
            </w:pPr>
            <w:r>
              <w:rPr/>
              <w:t>-организация и проведение школьной олимпиад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сновные направления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школьных и муниципальных олимпиад.</w:t>
            </w:r>
          </w:p>
          <w:p>
            <w:pPr>
              <w:pStyle w:val="Normal"/>
              <w:rPr/>
            </w:pPr>
            <w:r>
              <w:rPr/>
              <w:t>-Итоги учебного мониторинга за 1 триместр.</w:t>
            </w:r>
          </w:p>
          <w:p>
            <w:pPr>
              <w:pStyle w:val="Normal"/>
              <w:rPr/>
            </w:pPr>
            <w:r>
              <w:rPr/>
              <w:t>- о подготовке к зимней сессии уч-ся 10-11 классов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из достигнутых результатов и на их основе скорректировать всю работ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,</w:t>
            </w:r>
          </w:p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рофильных и предпрофильных классов.</w:t>
            </w:r>
          </w:p>
          <w:p>
            <w:pPr>
              <w:pStyle w:val="Normal"/>
              <w:rPr/>
            </w:pPr>
            <w:r>
              <w:rPr/>
              <w:t>-итоги зимней сессии;</w:t>
            </w:r>
          </w:p>
          <w:p>
            <w:pPr>
              <w:pStyle w:val="Normal"/>
              <w:rPr/>
            </w:pPr>
            <w:r>
              <w:rPr/>
              <w:t>-о подготовке к участию в муниципальном конкурсе «Учитель года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чебной и воспитательной деятельности в этих класса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,</w:t>
            </w:r>
          </w:p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педсовету и методической неделе.</w:t>
            </w:r>
          </w:p>
          <w:p>
            <w:pPr>
              <w:pStyle w:val="Normal"/>
              <w:rPr/>
            </w:pPr>
            <w:r>
              <w:rPr/>
              <w:t>-итоги аттестации учителей на категории;</w:t>
            </w:r>
          </w:p>
          <w:p>
            <w:pPr>
              <w:pStyle w:val="Normal"/>
              <w:rPr/>
            </w:pPr>
            <w:r>
              <w:rPr/>
              <w:t>-о подготовке экзаменационного материала;</w:t>
            </w:r>
          </w:p>
          <w:p>
            <w:pPr>
              <w:pStyle w:val="Normal"/>
              <w:rPr/>
            </w:pPr>
            <w:r>
              <w:rPr/>
              <w:t>-итоги конкурса «Учитель года»;</w:t>
            </w:r>
          </w:p>
          <w:p>
            <w:pPr>
              <w:pStyle w:val="Normal"/>
              <w:rPr/>
            </w:pPr>
            <w:r>
              <w:rPr/>
              <w:t>-обобщение ППО внутри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и тактики по аттестации учителей, по усилению их мотивации на аттестацию.</w:t>
            </w:r>
          </w:p>
          <w:p>
            <w:pPr>
              <w:pStyle w:val="Normal"/>
              <w:rPr/>
            </w:pPr>
            <w:r>
              <w:rPr/>
              <w:t xml:space="preserve">Выявление новых форм и методов работы с детьми, лучших учителей с целью морального и материального стимулирования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,</w:t>
            </w:r>
          </w:p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о методической теме года.</w:t>
            </w:r>
          </w:p>
          <w:p>
            <w:pPr>
              <w:pStyle w:val="Normal"/>
              <w:rPr/>
            </w:pPr>
            <w:r>
              <w:rPr/>
              <w:t>-организация методического и экспертного заключения экзаме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ивность готовности учителя к итоговой аттестации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,</w:t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подавания элективных курсов и курсов по выбор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-ся по различным профилям и организация работы с ним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курс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с уч-ся, имеющими повышенную мотивацию к обучению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работы сни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предметных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работы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едсоветам:</w:t>
            </w:r>
          </w:p>
          <w:p>
            <w:pPr>
              <w:pStyle w:val="Normal"/>
              <w:rPr/>
            </w:pPr>
            <w:r>
              <w:rPr/>
              <w:t>-Влияние общности обучающих  и обучаемых на процессы социализации в системе образования;</w:t>
            </w:r>
          </w:p>
          <w:p>
            <w:pPr>
              <w:pStyle w:val="Normal"/>
              <w:rPr/>
            </w:pPr>
            <w:r>
              <w:rPr/>
              <w:t>-Что такое «компетентностное образование» и как к нему перейти?</w:t>
            </w:r>
          </w:p>
          <w:p>
            <w:pPr>
              <w:pStyle w:val="Normal"/>
              <w:rPr/>
            </w:pPr>
            <w:r>
              <w:rPr/>
              <w:t>-Цели, задачи и функции мониторинга в условиях инновационной работы школы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социализации уч-ся в современной образовательной среде.</w:t>
            </w:r>
          </w:p>
          <w:p>
            <w:pPr>
              <w:pStyle w:val="Normal"/>
              <w:rPr/>
            </w:pPr>
            <w:r>
              <w:rPr/>
              <w:t>Изучить проблему и наметить конкретные меры.</w:t>
            </w:r>
          </w:p>
          <w:p>
            <w:pPr>
              <w:pStyle w:val="Normal"/>
              <w:rPr/>
            </w:pPr>
            <w:r>
              <w:rPr/>
              <w:t>Роль мониторинга и необходимость перехода на сетевое взаимодейств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rPr/>
            </w:pPr>
            <w:r>
              <w:rPr/>
              <w:t>пед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педсовет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rPr/>
            </w:pPr>
            <w:r>
              <w:rPr/>
              <w:t>педсовета</w:t>
            </w:r>
          </w:p>
          <w:p>
            <w:pPr>
              <w:pStyle w:val="Normal"/>
              <w:jc w:val="right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с учителями-предметникам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я над методической темо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едагогических затруднений в деятельности классного руководителя, учи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рекомендаций по работе с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ёва О.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опыта работы учителей, проходящих аттестацию в 2009-10 уч.г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аттест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 в системе профильного обуч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предпрофильной подготовки  и анализ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и итоговой аттестации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подготовки к ЕГЭ и итоговой аттест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Ивкова Л.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советы по темам:</w:t>
            </w:r>
          </w:p>
          <w:p>
            <w:pPr>
              <w:pStyle w:val="Normal"/>
              <w:rPr/>
            </w:pPr>
            <w:r>
              <w:rPr/>
              <w:t>- тематические;</w:t>
            </w:r>
          </w:p>
          <w:p>
            <w:pPr>
              <w:pStyle w:val="Normal"/>
              <w:rPr/>
            </w:pPr>
            <w:r>
              <w:rPr/>
              <w:t>- о проведение переводных в 10 классах;</w:t>
            </w:r>
          </w:p>
          <w:p>
            <w:pPr>
              <w:pStyle w:val="Normal"/>
              <w:rPr/>
            </w:pPr>
            <w:r>
              <w:rPr/>
              <w:t>-о допуске уч-ся  9, 11 классов к итоговой аттестации;</w:t>
            </w:r>
          </w:p>
          <w:p>
            <w:pPr>
              <w:pStyle w:val="Normal"/>
              <w:rPr/>
            </w:pPr>
            <w:r>
              <w:rPr/>
              <w:t>-о переводе уч-ся1-8классов и 10 –х кл.;</w:t>
            </w:r>
          </w:p>
          <w:p>
            <w:pPr>
              <w:pStyle w:val="Normal"/>
              <w:rPr/>
            </w:pPr>
            <w:r>
              <w:rPr/>
              <w:t>-о результатах итоговой аттестации;</w:t>
            </w:r>
          </w:p>
          <w:p>
            <w:pPr>
              <w:pStyle w:val="Normal"/>
              <w:rPr/>
            </w:pPr>
            <w:r>
              <w:rPr/>
              <w:t>- итоги работы коллектива в 2009-10 учебном году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, коррекция планов работы</w:t>
            </w:r>
          </w:p>
          <w:p>
            <w:pPr>
              <w:pStyle w:val="Normal"/>
              <w:rPr/>
            </w:pPr>
            <w:r>
              <w:rPr/>
              <w:t>и подготовка к новому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а С.С.</w:t>
            </w:r>
          </w:p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</w:t>
            </w:r>
          </w:p>
          <w:p>
            <w:pPr>
              <w:pStyle w:val="Normal"/>
              <w:rPr/>
            </w:pPr>
            <w:r>
              <w:rPr/>
              <w:t>педсо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консилиумы:</w:t>
            </w:r>
          </w:p>
          <w:p>
            <w:pPr>
              <w:pStyle w:val="Normal"/>
              <w:rPr/>
            </w:pPr>
            <w:r>
              <w:rPr/>
              <w:t>- по 7 классу</w:t>
            </w:r>
          </w:p>
          <w:p>
            <w:pPr>
              <w:pStyle w:val="Normal"/>
              <w:rPr/>
            </w:pPr>
            <w:r>
              <w:rPr/>
              <w:t>-по 5 клас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4 клас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КК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ереводе уч-ся из ОВН в ККО</w:t>
            </w:r>
          </w:p>
          <w:p>
            <w:pPr>
              <w:pStyle w:val="Normal"/>
              <w:rPr/>
            </w:pPr>
            <w:r>
              <w:rPr/>
              <w:t>Оценка степени адаптации к требованиям и условиям основной школы. Стратегия развития каждого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 мониторинга, индивидуальная работа со слабоуспевающими учащимися и их родителями. </w:t>
            </w:r>
          </w:p>
          <w:p>
            <w:pPr>
              <w:pStyle w:val="Normal"/>
              <w:rPr/>
            </w:pPr>
            <w:r>
              <w:rPr/>
              <w:t>Коррекция работы с обучаемы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  <w:p>
            <w:pPr>
              <w:pStyle w:val="Normal"/>
              <w:rPr/>
            </w:pPr>
            <w:r>
              <w:rPr/>
              <w:t xml:space="preserve">Рамза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мзаева Л.И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Засе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отчеты педагогов над темами самообразов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деятельности, формирование компетентнос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творческого отчёта предметных МО в форме конкурс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, выявление проблем и пути их реш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квалификационного разря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й учителей, желающих повысить свою квалификационную категорию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стимулирование педагог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5.04 по30.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</w:t>
            </w:r>
          </w:p>
          <w:p>
            <w:pPr>
              <w:pStyle w:val="Normal"/>
              <w:rPr/>
            </w:pPr>
            <w:r>
              <w:rPr/>
              <w:t>списк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иказа на аттестацию учителей, графика процедуры прохождения аттес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рующего совещания с учителями «Формы и процедура прохождения аттестаци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цедурой аттестации в эт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ителями документации, проведение открытых мероприят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  <w:p>
            <w:pPr>
              <w:pStyle w:val="Normal"/>
              <w:rPr/>
            </w:pPr>
            <w:r>
              <w:rPr/>
              <w:t>по закрепл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й</w:t>
            </w:r>
          </w:p>
          <w:p>
            <w:pPr>
              <w:pStyle w:val="Normal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аттес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спертного заключения экспертами на базе шко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й</w:t>
            </w:r>
          </w:p>
          <w:p>
            <w:pPr>
              <w:pStyle w:val="Normal"/>
              <w:rPr/>
            </w:pPr>
            <w:r>
              <w:rPr/>
              <w:t>паспорт и др. докумен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ние о своевременном прохождении аттестации учителями-предметниками и изменении их квалификационной категор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аттест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сдача документов в РУ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аттест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й</w:t>
            </w:r>
          </w:p>
          <w:p>
            <w:pPr>
              <w:pStyle w:val="Normal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и других мероприят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квалификации и профессионализма заявленной квалификационной катег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рока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  <w:p>
            <w:pPr>
              <w:pStyle w:val="Normal"/>
              <w:rPr/>
            </w:pPr>
            <w:r>
              <w:rPr/>
              <w:t>по закрепл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иказ об аттес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Работа по повышению педагогического мастер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корректировка планов повышения квалифик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писки учителей, прошедших курсы при КОИРО и тех, кто будет посещать в это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  <w:t>КОИРО,</w:t>
            </w:r>
          </w:p>
          <w:p>
            <w:pPr>
              <w:pStyle w:val="Normal"/>
              <w:rPr/>
            </w:pPr>
            <w:r>
              <w:rPr/>
              <w:t>декабрь,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,</w:t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урсов повышения квалификации учителями и администраци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. мастерства и профессионализ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-коп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ференций, научно-методических семинаров, тематических консультаций, уроков, творчески работающих учител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. мастерства и профессионализ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</w:t>
            </w:r>
          </w:p>
          <w:p>
            <w:pPr>
              <w:pStyle w:val="Normal"/>
              <w:rPr/>
            </w:pPr>
            <w:r>
              <w:rPr/>
              <w:t xml:space="preserve">своей работе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недрение передового педагогического опыта в практику работы школ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временных технологий обу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</w:t>
            </w:r>
          </w:p>
          <w:p>
            <w:pPr>
              <w:pStyle w:val="Normal"/>
              <w:rPr/>
            </w:pPr>
            <w:r>
              <w:rPr/>
              <w:t>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М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, элективных курсов, внеклассных мероприят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бобщение опыта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</w:t>
            </w:r>
          </w:p>
          <w:p>
            <w:pPr>
              <w:pStyle w:val="Normal"/>
              <w:rPr/>
            </w:pPr>
            <w:r>
              <w:rPr/>
              <w:t>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М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бучающих семинаров на тему «Компьютерная грамотность»</w:t>
            </w:r>
          </w:p>
          <w:p>
            <w:pPr>
              <w:pStyle w:val="Normal"/>
              <w:rPr/>
            </w:pPr>
            <w:r>
              <w:rPr/>
              <w:t>-интернет-технологии</w:t>
            </w:r>
          </w:p>
          <w:p>
            <w:pPr>
              <w:pStyle w:val="Normal"/>
              <w:rPr/>
            </w:pPr>
            <w:r>
              <w:rPr/>
              <w:t>-подготовка презентаций</w:t>
            </w:r>
          </w:p>
          <w:p>
            <w:pPr>
              <w:pStyle w:val="Normal"/>
              <w:rPr/>
            </w:pPr>
            <w:r>
              <w:rPr/>
              <w:t xml:space="preserve">-работа в </w:t>
            </w:r>
            <w:r>
              <w:rPr>
                <w:lang w:val="en-US"/>
              </w:rPr>
              <w:t>Exce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работы с компьютером, использование в работ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ечкин С.Ю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Егорова О.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</w:t>
            </w:r>
          </w:p>
          <w:p>
            <w:pPr>
              <w:pStyle w:val="Normal"/>
              <w:rPr/>
            </w:pPr>
            <w:r>
              <w:rPr/>
              <w:t xml:space="preserve">своей работе </w:t>
            </w:r>
          </w:p>
        </w:tc>
      </w:tr>
      <w:tr>
        <w:trPr>
          <w:trHeight w:val="24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ых семинарах:</w:t>
            </w:r>
          </w:p>
          <w:p>
            <w:pPr>
              <w:pStyle w:val="Normal"/>
              <w:rPr/>
            </w:pPr>
            <w:r>
              <w:rPr/>
              <w:t>-Интерактивный комплекс – основа обеспечения качественного уровня образования»;</w:t>
            </w:r>
          </w:p>
          <w:p>
            <w:pPr>
              <w:pStyle w:val="Normal"/>
              <w:rPr/>
            </w:pPr>
            <w:r>
              <w:rPr/>
              <w:t>- Опыт работы по организации проектной деятельности на урока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личные формы подготовки уч-ся к ЕГ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пыта работы в рамках аттестационн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роках обществознания и материальной тех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опыта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Е.Л.</w:t>
            </w:r>
          </w:p>
          <w:p>
            <w:pPr>
              <w:pStyle w:val="Normal"/>
              <w:rPr/>
            </w:pPr>
            <w:r>
              <w:rPr/>
              <w:t>Резникова Л.П.</w:t>
            </w:r>
          </w:p>
          <w:p>
            <w:pPr>
              <w:pStyle w:val="Normal"/>
              <w:rPr/>
            </w:pPr>
            <w:r>
              <w:rPr/>
              <w:t>Шульженко В.В.</w:t>
            </w:r>
          </w:p>
          <w:p>
            <w:pPr>
              <w:pStyle w:val="Normal"/>
              <w:rPr/>
            </w:pPr>
            <w:r>
              <w:rPr/>
              <w:t>Телешева С.А.</w:t>
            </w:r>
          </w:p>
          <w:p>
            <w:pPr>
              <w:pStyle w:val="Normal"/>
              <w:rPr/>
            </w:pPr>
            <w:r>
              <w:rPr/>
              <w:t>Стрункова М.А</w:t>
            </w:r>
          </w:p>
          <w:p>
            <w:pPr>
              <w:pStyle w:val="Normal"/>
              <w:rPr/>
            </w:pPr>
            <w:r>
              <w:rPr/>
              <w:t>Москвичева Е.</w:t>
            </w:r>
          </w:p>
          <w:p>
            <w:pPr>
              <w:pStyle w:val="Normal"/>
              <w:rPr/>
            </w:pPr>
            <w:r>
              <w:rPr/>
              <w:t>Шульженко 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неделя на тему «Причины неуспеваемости и организация работы учителя с учащимися, имеющими низкую мотивацию к учебно-познавательной деятельност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ичин неуспеваемости, разработка методов стимулирования мотивации к обучению учащихся и родител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,</w:t>
            </w:r>
          </w:p>
          <w:p>
            <w:pPr>
              <w:pStyle w:val="Normal"/>
              <w:rPr/>
            </w:pPr>
            <w:r>
              <w:rPr/>
              <w:t xml:space="preserve">Открытые уроки, </w:t>
            </w:r>
          </w:p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ей в предметных олимпиада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стиму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</w:t>
            </w:r>
          </w:p>
          <w:p>
            <w:pPr>
              <w:pStyle w:val="Normal"/>
              <w:rPr/>
            </w:pPr>
            <w:r>
              <w:rPr/>
              <w:t>Кал. об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</w:t>
            </w:r>
          </w:p>
          <w:p>
            <w:pPr>
              <w:pStyle w:val="Normal"/>
              <w:rPr/>
            </w:pPr>
            <w:r>
              <w:rPr/>
              <w:t>поощр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конкурсе «Учитель гоа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стиму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</w:t>
            </w:r>
          </w:p>
          <w:p>
            <w:pPr>
              <w:pStyle w:val="Normal"/>
              <w:rPr/>
            </w:pPr>
            <w:r>
              <w:rPr/>
              <w:t>Кал. об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</w:t>
            </w:r>
          </w:p>
          <w:p>
            <w:pPr>
              <w:pStyle w:val="Normal"/>
              <w:rPr/>
            </w:pPr>
            <w:r>
              <w:rPr/>
              <w:t>поощрения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Контрольно- оценочная деятельность учител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учител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работы, выработка рекомендаций .</w:t>
            </w:r>
          </w:p>
          <w:p>
            <w:pPr>
              <w:pStyle w:val="Normal"/>
              <w:rPr/>
            </w:pPr>
            <w:r>
              <w:rPr/>
              <w:t>Определение перспектив дальнейше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</w:t>
            </w:r>
          </w:p>
          <w:p>
            <w:pPr>
              <w:pStyle w:val="Normal"/>
              <w:rPr/>
            </w:pPr>
            <w:r>
              <w:rPr/>
              <w:t>Обсуждение на М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азанию метод.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О по итогам триместр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чителям практической помощи в ликвидации пробелов в знаниях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Диагностика качества знаний учащихс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и итоговый контроль</w:t>
            </w:r>
          </w:p>
          <w:p>
            <w:pPr>
              <w:pStyle w:val="Normal"/>
              <w:rPr/>
            </w:pPr>
            <w:r>
              <w:rPr/>
              <w:t>знаний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1-х кл, 5-х Кл., 8 -х по математике и русскому языку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знаний и организация работы по ликвидацию пробел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МО</w:t>
            </w:r>
          </w:p>
          <w:p>
            <w:pPr>
              <w:pStyle w:val="Normal"/>
              <w:rPr/>
            </w:pPr>
            <w:r>
              <w:rPr/>
              <w:t>Кал. об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пред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контрольных срезов, предупредительных ЕГЭ, ТЭК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воевременной ликвидации пробелов в знаниях уч-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стиму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</w:t>
            </w:r>
          </w:p>
          <w:p>
            <w:pPr>
              <w:pStyle w:val="Normal"/>
              <w:rPr/>
            </w:pPr>
            <w:r>
              <w:rPr/>
              <w:t>Обсуждение на МО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ая деятельност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еспеченности учебной литературо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б обеспеченности учебниками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Т.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новинок методической  литературы, диск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инки, имеюшиеся в библиотеке,медиацентр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Т.Н.</w:t>
            </w:r>
          </w:p>
          <w:p>
            <w:pPr>
              <w:pStyle w:val="Normal"/>
              <w:rPr/>
            </w:pPr>
            <w:r>
              <w:rPr/>
              <w:t>Шмелева О.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</w:t>
            </w:r>
          </w:p>
          <w:p>
            <w:pPr>
              <w:pStyle w:val="Normal"/>
              <w:rPr/>
            </w:pPr>
            <w:r>
              <w:rPr/>
              <w:t>списо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ступающей документации МО РФ, Калининградской области и знакомство с ней учител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рмативные документы, регламентирующие деятельность О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С совещаниях т.д.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неурочная деятельность по предмету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школьных предметных олимпиа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озможностей уч-ся по использованию знаний в нестандартных ситуациях, выявление лауреата и призер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  <w:p>
            <w:pPr>
              <w:pStyle w:val="Normal"/>
              <w:rPr/>
            </w:pPr>
            <w:r>
              <w:rPr/>
              <w:t xml:space="preserve">комите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ур</w:t>
            </w:r>
          </w:p>
          <w:p>
            <w:pPr>
              <w:pStyle w:val="Normal"/>
              <w:rPr/>
            </w:pPr>
            <w:r>
              <w:rPr/>
              <w:t>Олимпиа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 в начальной школ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успех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: «Русский медвежонок», «Золотое руно», «Кенгуру», «Британский бульдог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успеха, стимулирующей получения новых знаний и возможностей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предм.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приз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дека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остранных языков</w:t>
            </w:r>
          </w:p>
          <w:p>
            <w:pPr>
              <w:pStyle w:val="Normal"/>
              <w:rPr/>
            </w:pPr>
            <w:r>
              <w:rPr/>
              <w:t>-ОБЖ «Месячник по военно-патриотическому воспитанию»</w:t>
            </w:r>
          </w:p>
          <w:p>
            <w:pPr>
              <w:pStyle w:val="Normal"/>
              <w:rPr/>
            </w:pPr>
            <w:r>
              <w:rPr/>
              <w:t>-истории «Избирательное пра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чальные класс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УН, привитие интереса к предме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енно-патриотическое, гражданское воспит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предм. МО</w:t>
            </w:r>
          </w:p>
          <w:p>
            <w:pPr>
              <w:pStyle w:val="Normal"/>
              <w:rPr/>
            </w:pPr>
            <w:r>
              <w:rPr/>
              <w:t>Архипова Т.Е.</w:t>
            </w:r>
          </w:p>
          <w:p>
            <w:pPr>
              <w:pStyle w:val="Normal"/>
              <w:rPr/>
            </w:pPr>
            <w:r>
              <w:rPr/>
              <w:t>Славнов О.Д.</w:t>
            </w:r>
          </w:p>
          <w:p>
            <w:pPr>
              <w:pStyle w:val="Normal"/>
              <w:rPr/>
            </w:pPr>
            <w:r>
              <w:rPr/>
              <w:t>Бабкина Н.В.</w:t>
            </w:r>
          </w:p>
          <w:p>
            <w:pPr>
              <w:pStyle w:val="Normal"/>
              <w:rPr/>
            </w:pPr>
            <w:r>
              <w:rPr/>
              <w:t>Шульженко В.В.</w:t>
            </w:r>
          </w:p>
          <w:p>
            <w:pPr>
              <w:pStyle w:val="Normal"/>
              <w:rPr/>
            </w:pPr>
            <w:r>
              <w:rPr/>
              <w:t>Вострикова Е.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приз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азличных проектов и исследовательских работ учащимися и участие с ними в конкурсах разного уров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ект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проек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приз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й  конференции с  защитой проек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ых</w:t>
            </w:r>
          </w:p>
          <w:p>
            <w:pPr>
              <w:pStyle w:val="Normal"/>
              <w:rPr/>
            </w:pPr>
            <w:r>
              <w:rPr/>
              <w:t>навыков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Проектов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Работа с молодыми и вновь прибывшими учителям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изучении учебных программ по предмету. Собеседование по планированию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ителю адаптироваться в новом коллектив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Архипова Т.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фактической и методической подготовк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Архипова Т.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зиз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вновь прибывшим учителе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владении основами педмастер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Архипова Т.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ыми документами по организации УВП, с требованиями к условиям обучения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работ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Архипова Т.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Контрол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ниторинг результативност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срезы для оценки зн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окумен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ьных срезов рабо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единых требований и режима к к.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учебного план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бного плана и выполнения програ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мониторинга учебного процесса за триместры и полугод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певае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,</w:t>
            </w:r>
          </w:p>
          <w:p>
            <w:pPr>
              <w:pStyle w:val="Normal"/>
              <w:rPr/>
            </w:pPr>
            <w:r>
              <w:rPr/>
              <w:t>протокол</w:t>
            </w:r>
          </w:p>
          <w:p>
            <w:pPr>
              <w:pStyle w:val="Normal"/>
              <w:rPr/>
            </w:pPr>
            <w:r>
              <w:rPr/>
              <w:t>педсо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журна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кл. рук. и учителей-предме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 по закреплё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планов работы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 коррекция план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экзаменационного материал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экзамен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закрепл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 методических объедине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ивности методической работы за год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работы, выявление проблем и задач на новый учеб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</w:t>
            </w:r>
          </w:p>
          <w:p>
            <w:pPr>
              <w:pStyle w:val="Normal"/>
              <w:rPr/>
            </w:pPr>
            <w:r>
              <w:rPr/>
              <w:t>итогов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Экспериментальная, инновационная, проектная деятельност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их программ по элективным курса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работе с уч-ся различного уровня подготов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программ, разработанных педагогами других школ РФ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использовать для обучения и внести свои корректив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, исследовательские работы уч-ся и учителей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миджа школы, учителя, формирование умений проводить исслед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уроков и мероприят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работы по применению новых технолог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 по</w:t>
            </w:r>
          </w:p>
          <w:p>
            <w:pPr>
              <w:pStyle w:val="Normal"/>
              <w:rPr/>
            </w:pPr>
            <w:r>
              <w:rPr/>
              <w:t>закрепл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ческой конференции по защите проектов и исследовательских рабо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петентностей уч-ся и учите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Председатели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 «Учитель года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и материальный стиму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сов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, грам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, региональном и международных конкурсах по различным проблема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ой индивидуальности учителя и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проек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Работа председателей предметных М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согласование и утверждение плана работы МО на новый учебный год и организация его выполн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О по план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на повышение квалификации и квалификационные категории учителями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а учителей на курсы и аттестац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вышению квалификации и квалификационной категории учителями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истемы  непрерывного образования, стимулирование роста педмастер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Л.И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ртфолио учи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пед. деятельности и корректиров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и плана проведения предметной декад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ека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 по проведению методической недел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проведению методической нед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крытых уроков, внеклассных мероприятий по предмету, семинаров, творческих отчётов и организация их провед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корректировка планов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</w:t>
            </w:r>
          </w:p>
          <w:p>
            <w:pPr>
              <w:pStyle w:val="Normal"/>
              <w:rPr/>
            </w:pPr>
            <w:r>
              <w:rPr/>
              <w:t>графи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коррекция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</w:t>
            </w:r>
          </w:p>
          <w:p>
            <w:pPr>
              <w:pStyle w:val="Normal"/>
              <w:rPr/>
            </w:pPr>
            <w:r>
              <w:rPr/>
              <w:t>заседаний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Работа внутри М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учебный процесс современных педагогических технологий и средств обуч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банка педагогических технолог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педаг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алендарно-тематических планов, программ элективных курсов и создание рабочих програм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К на новый учебный год и соответствие его МО РФ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педаг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экзаменационных материа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экзамен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педаг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учителя о работе над темой самообразов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, подведение итогов работы над тем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педаг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и проведение мероприятий по плану предметной декад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педаг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учителей с последующим обсуждением на заседании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казание методической помощи, изучение ППО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завуч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лич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МО, завуч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атруднений у учителей  по ликвидации пробелов в знаниях уч-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триместр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,</w:t>
            </w:r>
          </w:p>
          <w:p>
            <w:pPr>
              <w:pStyle w:val="Normal"/>
              <w:rPr/>
            </w:pPr>
            <w:r>
              <w:rPr/>
              <w:t>Председатели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ителями, учащиеся которых показали низкие знания при промежуточной или итоговой аттес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ктической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триместр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,</w:t>
            </w:r>
          </w:p>
          <w:p>
            <w:pPr>
              <w:pStyle w:val="Normal"/>
              <w:rPr/>
            </w:pPr>
            <w:r>
              <w:rPr/>
              <w:t>Председатели М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анкетирование учителей, учащихся и родителе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педагогической деятельности по воспитанию и обу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,</w:t>
            </w:r>
          </w:p>
          <w:p>
            <w:pPr>
              <w:pStyle w:val="Normal"/>
              <w:rPr/>
            </w:pPr>
            <w:r>
              <w:rPr/>
              <w:t>Председатели МО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8000"/>
          <w:sz w:val="52"/>
          <w:u w:val="single"/>
        </w:rPr>
      </w:pPr>
      <w:bookmarkStart w:id="7" w:name="_План_организации_процессов"/>
      <w:bookmarkEnd w:id="7"/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  <w:t xml:space="preserve">План организации процессов по выполнению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8000"/>
          <w:sz w:val="52"/>
          <w:u w:val="single"/>
        </w:rPr>
      </w:pPr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  <w:t>программы развития школы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8000"/>
          <w:sz w:val="52"/>
          <w:u w:val="single"/>
        </w:rPr>
      </w:pPr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  <w:t>Инновационная деятельность.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52"/>
          <w:u w:val="single"/>
        </w:rPr>
      </w:pPr>
      <w:r>
        <w:rPr>
          <w:rFonts w:cs="Arial" w:ascii="Arial" w:hAnsi="Arial"/>
          <w:b/>
          <w:bCs/>
          <w:color w:val="008000"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дпрограмма № 1 «Формирование информационной культуры участников образовательного процесс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Цель  подпрограммы</w:t>
      </w:r>
      <w:r>
        <w:rPr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>Формирование информационной культуры всех участников образовательного процесса школ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9"/>
        </w:numPr>
        <w:rPr/>
      </w:pPr>
      <w:r>
        <w:rPr>
          <w:sz w:val="32"/>
          <w:szCs w:val="32"/>
        </w:rPr>
        <w:t>Обеспечение  использования современных информационно-коммуникативных  технологий в образовательном процессе</w:t>
      </w:r>
    </w:p>
    <w:p>
      <w:pPr>
        <w:pStyle w:val="Normal"/>
        <w:numPr>
          <w:ilvl w:val="0"/>
          <w:numId w:val="19"/>
        </w:numPr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еспечение доступности использования информационных ресурсов школы и образовательных и научных сетей</w:t>
      </w:r>
    </w:p>
    <w:p>
      <w:pPr>
        <w:pStyle w:val="Normal"/>
        <w:numPr>
          <w:ilvl w:val="0"/>
          <w:numId w:val="19"/>
        </w:numPr>
        <w:rPr/>
      </w:pPr>
      <w:r>
        <w:rPr>
          <w:sz w:val="32"/>
          <w:szCs w:val="32"/>
        </w:rPr>
        <w:t>Создание необходимых организационных и содержательных условий для формирования информационной культуры педагогического коллектива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b/>
            <w:bCs/>
            <w:color w:val="008000"/>
            <w:sz w:val="52"/>
            <w:szCs w:val="52"/>
            <w:lang w:val="en-US"/>
          </w:rPr>
          <w:t>Δ</w:t>
        </w:r>
      </w:hyperlink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300"/>
        <w:gridCol w:w="3180"/>
        <w:gridCol w:w="180"/>
        <w:gridCol w:w="2340"/>
        <w:gridCol w:w="2340"/>
        <w:gridCol w:w="2520"/>
      </w:tblGrid>
      <w:tr>
        <w:trPr>
          <w:trHeight w:val="6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Мероприят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Цель проводимого мероприят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>
          <w:trHeight w:val="642" w:hRule="atLeast"/>
          <w:cantSplit w:val="true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Обеспечение  использования современных информационно-коммуникативных  технологий в образовательном процессе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64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работка элективных курсов по информационным технологиям для слушателей учеников и учителей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КТ-компетент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. тьют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элективных курсов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ка учебно-методических комплексов различных дисциплин базового учебного плана с учетом использования информационно-коммуникационных технологий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КТ-компетент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уч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предметных МО, учителя, работающие в данном направл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 к урокам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ых информационных и коммуникационных технологий в учебном процессе на  уроках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ащихся к обуче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работающие в данном направл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ематического планирования на новый учебный год </w:t>
            </w:r>
            <w:r>
              <w:rPr>
                <w:b/>
                <w:bCs/>
              </w:rPr>
              <w:t xml:space="preserve">с </w:t>
            </w:r>
            <w:r>
              <w:rPr/>
              <w:t>выделением уроков (тем) к которым будут подготовлены компьютерные презентаци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од к тематическому планированию с использованием возможностей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учителя, работающие в данном направ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вида тематического планирования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eastAsia="en-US"/>
              </w:rPr>
              <w:t>Перевод имеющихся в школе методических материалов в цифровые форматы хранения (сканирование, редак-тирование)  и выставление в Интернет имеющихся уникальных материалов, создание баз учебно-методических материалов и данных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программно-методического сопровождения</w:t>
            </w:r>
          </w:p>
          <w:p>
            <w:pPr>
              <w:pStyle w:val="Normal"/>
              <w:rPr/>
            </w:pPr>
            <w:r>
              <w:rPr/>
              <w:t>учеб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ддержки школьного сай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ткрытой медиатеки.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тем для ученических проектов  с использованием ИКТ на  предстоящий  учебный год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 проект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, учителя, работающие в данном направ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ов</w:t>
            </w:r>
          </w:p>
        </w:tc>
      </w:tr>
      <w:tr>
        <w:trPr>
          <w:trHeight w:val="106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учащимися тем проектов на текущий учебный год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проект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 участников проектной деятельности.</w:t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ученическими проектам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оект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борников исследовательских и проектных работ на оптическом носителе в электронном вид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оект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работ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«Методическое и компьютерное сопровождение процесса создания единой информационно-образовательной среды школы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ромежуточных итогов реализации программы</w:t>
            </w:r>
          </w:p>
          <w:p>
            <w:pPr>
              <w:pStyle w:val="Normal"/>
              <w:rPr/>
            </w:pPr>
            <w:r>
              <w:rPr/>
              <w:t>развития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200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>
          <w:trHeight w:val="911" w:hRule="atLeast"/>
          <w:cantSplit w:val="true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. Обеспечение доступности использования информационных ресурсов школы и образовательных и научных сетей</w:t>
            </w:r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егиональных и федеральных образовательных ресурсов: информационно-справочных источников, компьютерных средств учебной деятельности, электронных учебников и т.д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электронным учебникам (Математика,физика, химия, информатика, астрономия и др.).</w:t>
            </w:r>
          </w:p>
          <w:p>
            <w:pPr>
              <w:pStyle w:val="Normal"/>
              <w:rPr/>
            </w:pPr>
            <w:r>
              <w:rPr/>
              <w:t>Применение интернет-ресурсов по различным предмет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учителя, работающие в данном направ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учителей</w:t>
            </w:r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тупа преподавателей и учащихся к Российским и глобальным информационным ресурсам через модернизацию локальной сети школы, обеспечению выхода в Интернет с рабочих мест учащихся и учителей (в медиотеке и предметных кабинетах)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локальной сети школы (отладка беспроводной системы интернет в школе, обеспечивающей подключение к локальной сети школы и интернету в любом кабине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Овечкин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школьного сайта, в том числе работа учительского и ученического форумов, как средства обмена информацие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членов образовательного со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  <w:t xml:space="preserve">Ивкова Л.В. </w:t>
            </w:r>
          </w:p>
          <w:p>
            <w:pPr>
              <w:pStyle w:val="Normal"/>
              <w:rPr/>
            </w:pPr>
            <w:r>
              <w:rPr/>
              <w:t>Группа поддержки школьного сай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на школьном сайте</w:t>
            </w:r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ческой научно-практической конференции «Я и мое самоопределение в информационной среде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ятельности учащихся по пробл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Егорова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лужбы ответов на учебно-методические вопросы по электронной поч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 познавательной деятель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ддержки школьного сай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</w:t>
            </w:r>
          </w:p>
        </w:tc>
      </w:tr>
      <w:tr>
        <w:trPr>
          <w:trHeight w:val="591" w:hRule="atLeast"/>
          <w:cantSplit w:val="true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Создание условий для формирования информационной культуры педагогического коллектива</w:t>
            </w:r>
          </w:p>
        </w:tc>
      </w:tr>
      <w:tr>
        <w:trPr>
          <w:trHeight w:val="273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дагогов базовой ИКТ-компетентности через систему регулярных занятий в «Школе компьютерной грамотности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ИКТ-компетентности уч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Афанасенко А.Г.</w:t>
            </w:r>
          </w:p>
          <w:p>
            <w:pPr>
              <w:pStyle w:val="Normal"/>
              <w:rPr/>
            </w:pPr>
            <w:r>
              <w:rPr/>
              <w:t>Овечкин С.Ю.</w:t>
            </w:r>
          </w:p>
          <w:p>
            <w:pPr>
              <w:pStyle w:val="Normal"/>
              <w:rPr/>
            </w:pPr>
            <w:r>
              <w:rPr/>
              <w:t>Учителя:</w:t>
            </w:r>
          </w:p>
          <w:p>
            <w:pPr>
              <w:pStyle w:val="Normal"/>
              <w:rPr/>
            </w:pPr>
            <w:r>
              <w:rPr/>
              <w:t>Егорова О.П.</w:t>
            </w:r>
          </w:p>
          <w:p>
            <w:pPr>
              <w:pStyle w:val="Normal"/>
              <w:rPr/>
            </w:pPr>
            <w:r>
              <w:rPr/>
              <w:t>Бутвиловская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утвержённому расписанию.</w:t>
            </w:r>
          </w:p>
        </w:tc>
      </w:tr>
      <w:tr>
        <w:trPr>
          <w:trHeight w:val="273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дение мастер-классов для учителей школы по использованию информационно-коммуникационных технологий в учебно-воспитательной деятельно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применения ИКТ-технологий в учебно-воспитательном процес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   в МО учителей математики, физики,русского языка, химии, ин.яыка, истории, географ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 по итогам мастер-классов, видеоматериалы и пр.</w:t>
            </w:r>
          </w:p>
        </w:tc>
      </w:tr>
      <w:tr>
        <w:trPr>
          <w:trHeight w:val="273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астер-классов, семинаров, конференций по использованию ИКТ в образовательной деятельности (в рамках работы  по регламенту опорной школы городского округа.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запросов школ района в рамках сетевого взаимодей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РУ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 по итогам мастер-классов, видеоматериалы и пр.</w:t>
            </w:r>
          </w:p>
        </w:tc>
      </w:tr>
      <w:tr>
        <w:trPr>
          <w:trHeight w:val="226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 районного Круглого  стола «Компьютер и здоровье»  с приглашением специалистов и членов Родительского совета школы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роблемы сохранения здоровья обучающихся и педагогов в условиях широкого применения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, 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е, информация на школьном сайте.</w:t>
            </w:r>
          </w:p>
        </w:tc>
      </w:tr>
      <w:tr>
        <w:trPr>
          <w:trHeight w:val="273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тодической копилки использования ИКТ в учебно-воспитательном процессе, обобщение опыта учителей предметников, использующих ИТ в учебном процесс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</w:t>
            </w:r>
          </w:p>
          <w:p>
            <w:pPr>
              <w:pStyle w:val="Normal"/>
              <w:rPr/>
            </w:pPr>
            <w:r>
              <w:rPr/>
              <w:t>учебно-воспита-тель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метных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едиатек предметных МО </w:t>
            </w:r>
          </w:p>
        </w:tc>
      </w:tr>
      <w:tr>
        <w:trPr>
          <w:trHeight w:val="215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имулирование участников образовательного процесса по использованию ИКТ в образовательной деятельности на основе </w:t>
            </w:r>
          </w:p>
          <w:p>
            <w:pPr>
              <w:pStyle w:val="Normal"/>
              <w:rPr/>
            </w:pPr>
            <w:r>
              <w:rPr/>
              <w:t>Положения о стимулировании педагогических работников, использующих ИКТ в практике урочной и внеучебной деятельно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мотивации к использованию ИКТ – технологий в учебно-воспитательном процес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огнозируемые результаты 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эта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/>
        <w:t>В ходе поэтапного осуществления данной подпрограммы предполагается получение учащимися и учителями следующих навыков информационной культуры: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выполнять операции, связанные с использованием современных средств информационно-мультимедийных  технологий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свободно искать информацию с применением конструкций и правил поиска (в том числе – построение запросов): в базах данных, в Интернете, в некомпьютерных источниках информации: справочниках и словарях, каталогах при выполнении заданий и проектов.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уметь пользоваться основными источниками информации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оценивать и организовывать информацию, в том числе получаемую из средств массовой информации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представлять информацию в виде мультимедиа объектов с системой ссылок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передавать информацию по телекоммуникационным каналам, участвовать в телеконференции, видеоконферен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u w:val="single"/>
        </w:rPr>
      </w:pPr>
      <w:r>
        <w:rPr>
          <w:rFonts w:cs="Arial" w:ascii="Arial" w:hAnsi="Arial"/>
          <w:b/>
          <w:bCs/>
          <w:color w:val="008000"/>
          <w:sz w:val="32"/>
          <w:u w:val="single"/>
        </w:rPr>
        <w:t>План мероприятий по предпрофильной подготовке и профильному обучению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u w:val="single"/>
        </w:rPr>
      </w:pPr>
      <w:r>
        <w:rPr>
          <w:rFonts w:cs="Arial" w:ascii="Arial" w:hAnsi="Arial"/>
          <w:b/>
          <w:bCs/>
          <w:color w:val="00800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0"/>
        <w:gridCol w:w="3180"/>
        <w:gridCol w:w="2520"/>
        <w:gridCol w:w="2340"/>
        <w:gridCol w:w="2520"/>
      </w:tblGrid>
      <w:tr>
        <w:trPr>
          <w:trHeight w:val="6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Мероприят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Цель проводим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>
          <w:trHeight w:val="1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работы по профильному обучению и предпрофильной подготовке в предыдущем учебном году,  планирование работы на новый учебный год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аналитическое обоснование для планирования, </w:t>
            </w:r>
            <w:r>
              <w:rPr>
                <w:b/>
                <w:bCs/>
              </w:rPr>
              <w:t>цели</w:t>
            </w:r>
            <w:r>
              <w:rPr/>
              <w:t xml:space="preserve"> и задачи на предстоящий год, для чего необходимо вычленить факторы и условия, положительно или отрицательно повлиявшие на результат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ём заявлений в 10 клас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«Об обра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10-х классов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программ элективных курс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требованиям офор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рограмм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спределение часов вариативной части учебного план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спроса на образовательные услуги старшеклассников и предложений со стороны уч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занятий на субботу.</w:t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Набор учебных групп н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триместр в 9 классах, н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семестр в 10, 11 классах для курсов по выбору и электив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дивидуального выбора уче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Классные руководители 9-11 классов.</w:t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групп.</w:t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ставление расписания субботних занят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еализации вариативной части учебного пла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занятий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посещаемости элективных курсов и курсов по выбору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ученической дисцип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. администраторы, классные руководи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листа дежурного администратора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овых групп слушателей  курсов по выбору в 9 классах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озможности новых проб си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учителя – предметн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ённые списки слушателей курсов по выбору.</w:t>
            </w:r>
          </w:p>
        </w:tc>
      </w:tr>
      <w:tr>
        <w:trPr>
          <w:trHeight w:val="1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зимней сессии старшеклассник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экзаменам итоговой аттестации.</w:t>
            </w:r>
          </w:p>
          <w:p>
            <w:pPr>
              <w:pStyle w:val="Normal"/>
              <w:rPr/>
            </w:pPr>
            <w:r>
              <w:rPr/>
              <w:t>Моделирование студенческих ситу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Рамзаева Л.И.</w:t>
            </w:r>
          </w:p>
          <w:p>
            <w:pPr>
              <w:pStyle w:val="Normal"/>
              <w:rPr/>
            </w:pPr>
            <w:r>
              <w:rPr/>
              <w:t>Кл. рук. и учителя –предметн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.</w:t>
            </w:r>
          </w:p>
        </w:tc>
      </w:tr>
      <w:tr>
        <w:trPr>
          <w:trHeight w:val="1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рректировка состава учебных групп    слушателей  элективных курсов  в 10-11 классах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возможность старшеклассникам осуществлять пробу си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учителя – предметн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ённые списки групп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посещаемости курсов по выбору и элективных курс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старшеклассниками заявленного вы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9-классников по жизненному самоопределению.  Обработка результа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разовательных запросов учеников старшей сту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ные анкеты, сводная ведомость ответов.</w:t>
            </w:r>
          </w:p>
          <w:p>
            <w:pPr>
              <w:pStyle w:val="Normal"/>
              <w:rPr/>
            </w:pPr>
            <w:r>
              <w:rPr/>
              <w:t>Анализ выбора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учебного плана профильных класс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чебного плана в его инвариантной части с учётом востребованности предметных обла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нкетирование 8-классников  для организации предпрофильной подготовки в  9 класс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разовательных запросов для организации предпрофильной подготовки в следующем учебном году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ные анкеты, сводная ведомость ответов.</w:t>
            </w:r>
          </w:p>
          <w:p>
            <w:pPr>
              <w:pStyle w:val="Normal"/>
              <w:rPr/>
            </w:pPr>
            <w:r>
              <w:rPr/>
              <w:t>Анализ выбора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ведения портфолио в 9 классе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ализации нового вида оценки деятельности обучаем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Ивкова Л.В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  <w:color w:val="008000"/>
          <w:sz w:val="52"/>
          <w:szCs w:val="28"/>
          <w:u w:val="single"/>
        </w:rPr>
      </w:pPr>
      <w:bookmarkStart w:id="8" w:name="_План_работы_начальной"/>
      <w:bookmarkEnd w:id="8"/>
      <w:r>
        <w:rPr>
          <w:b w:val="false"/>
          <w:bCs w:val="false"/>
          <w:color w:val="008000"/>
          <w:sz w:val="52"/>
          <w:szCs w:val="28"/>
          <w:u w:val="single"/>
        </w:rPr>
        <w:t>План работы начальной школы на 2009-2010 учебный год.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Деятельность педагогического коллектива, направленная на повышение качества образования.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3"/>
        <w:gridCol w:w="4529"/>
        <w:gridCol w:w="1676"/>
        <w:gridCol w:w="1924"/>
        <w:gridCol w:w="14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 xml:space="preserve">№ </w:t>
            </w:r>
            <w:r>
              <w:rPr>
                <w:color w:val="333300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32"/>
                <w:szCs w:val="32"/>
              </w:rPr>
            </w:pPr>
            <w:r>
              <w:rPr>
                <w:b/>
                <w:color w:val="333300"/>
                <w:sz w:val="32"/>
                <w:szCs w:val="32"/>
              </w:rPr>
              <w:t>Мероприят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Ц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Сроки ис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Ответствен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Вы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1.</w:t>
            </w:r>
          </w:p>
        </w:tc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Работа по реализации обновлённого содержания образо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учебного плана школы.</w:t>
            </w:r>
          </w:p>
          <w:p>
            <w:pPr>
              <w:pStyle w:val="Normal"/>
              <w:rPr/>
            </w:pPr>
            <w:r>
              <w:rPr/>
              <w:t>Анализ учебных программ.</w:t>
            </w:r>
          </w:p>
          <w:p>
            <w:pPr>
              <w:pStyle w:val="Normal"/>
              <w:rPr/>
            </w:pPr>
            <w:r>
              <w:rPr/>
              <w:t>Распределение педагогической нагрузк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об образо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перегрузки учащихся.</w:t>
            </w:r>
          </w:p>
          <w:p>
            <w:pPr>
              <w:pStyle w:val="Normal"/>
              <w:rPr/>
            </w:pPr>
            <w:r>
              <w:rPr/>
              <w:t>Рациональное использование кадрового потенциал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Тарификационная таблица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.Работа по освоению современных педагогических систем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  <w:t>3)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 – ориентированное</w:t>
            </w:r>
          </w:p>
          <w:p>
            <w:pPr>
              <w:pStyle w:val="Normal"/>
              <w:rPr/>
            </w:pPr>
            <w:r>
              <w:rPr/>
              <w:t>Развивающее («Гармония»)</w:t>
            </w:r>
          </w:p>
          <w:p>
            <w:pPr>
              <w:pStyle w:val="Normal"/>
              <w:rPr/>
            </w:pPr>
            <w:r>
              <w:rPr/>
              <w:t>Изучение иностранного языка со 2-ого класса, информатики с 3-его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овременного подхода к образов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3.Работа по предупреждению неуспеваемости школьников, воспитание положительного отношения к учёбе.</w:t>
            </w:r>
          </w:p>
        </w:tc>
      </w:tr>
      <w:tr>
        <w:trPr>
          <w:trHeight w:val="1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д. консилиумов в классах, вызывающих педагогическую тревогу.</w:t>
            </w:r>
          </w:p>
          <w:p>
            <w:pPr>
              <w:pStyle w:val="Normal"/>
              <w:rPr/>
            </w:pPr>
            <w:r>
              <w:rPr/>
              <w:t>Составление индивидуальных программ обучения для детей, нуждающихся в педагогической помощи.</w:t>
            </w:r>
          </w:p>
          <w:p>
            <w:pPr>
              <w:pStyle w:val="Normal"/>
              <w:rPr/>
            </w:pPr>
            <w:r>
              <w:rPr/>
              <w:t xml:space="preserve">Комплектование ГПД.                                 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педагогу со стороны психологической, социальной служб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4.Организация работы с детьми, имеющими повышенную мотивацию учебно–   познаватель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способных работать на повышенном уровне обучения.</w:t>
            </w:r>
          </w:p>
          <w:p>
            <w:pPr>
              <w:pStyle w:val="Normal"/>
              <w:rPr/>
            </w:pPr>
            <w:r>
              <w:rPr/>
              <w:t>Комплектование класса развивающего обучения «Гармония».</w:t>
            </w:r>
          </w:p>
          <w:p>
            <w:pPr>
              <w:pStyle w:val="Normal"/>
              <w:rPr/>
            </w:pPr>
            <w:r>
              <w:rPr/>
              <w:t>Составление планов работы с данной категорие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одарённых детей для участия в марафонах, олимпиаде, конкурсах «Кенгурёнок», «Медвежонок», «Золотое руно»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интеллекта, способностей учащихся.</w:t>
            </w:r>
          </w:p>
          <w:p>
            <w:pPr>
              <w:pStyle w:val="Normal"/>
              <w:rPr/>
            </w:pPr>
            <w:r>
              <w:rPr/>
              <w:t>Способствовать дальнейшему развитию одарённых дете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5.Работа по обеспечению преемствен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– начальная школа.</w:t>
            </w:r>
          </w:p>
          <w:p>
            <w:pPr>
              <w:pStyle w:val="Normal"/>
              <w:rPr/>
            </w:pPr>
            <w:r>
              <w:rPr/>
              <w:t>(Посещение занятий в подготовительных группах д/с, проведение собраний для родителей будущих первоклассни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школа – среднее звено (взаимопосещение уроков, обсуждение содержания учебных программ, форм и методов работы с младшими школьниками, совместные заседания МО)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обенностями коллектива д/с, организацией учебной деятельности малышей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леживание адаптации учащихся 5-ого класса к условиям школьной жизни в основном звене. Готовность учащихся к обучению в школе 2-й ступени. Соответствие методики преподавания стратегии развит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–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учителя 4-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6.Расширение и углубление знаний учащихся средствами системы дополнительного образования и внеурочной деятельност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кружков.</w:t>
            </w:r>
          </w:p>
          <w:p>
            <w:pPr>
              <w:pStyle w:val="Normal"/>
              <w:rPr/>
            </w:pPr>
            <w:r>
              <w:rPr/>
              <w:t>Организовать предметные экскур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ть связь с библиотекой, ДДТ, КДЦ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сестороннего развития младших школьник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 – май</w:t>
            </w:r>
          </w:p>
          <w:p>
            <w:pPr>
              <w:pStyle w:val="Normal"/>
              <w:rPr/>
            </w:pPr>
            <w:r>
              <w:rPr/>
              <w:t>сентябрь -ию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школьных концертов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бота с кадрам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140"/>
        <w:gridCol w:w="2340"/>
        <w:gridCol w:w="1800"/>
        <w:gridCol w:w="1800"/>
      </w:tblGrid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1.На диагностической основе обеспечить повышение педмастерства уч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ить на курсы повышения квалификации </w:t>
            </w:r>
          </w:p>
          <w:p>
            <w:pPr>
              <w:pStyle w:val="Normal"/>
              <w:rPr/>
            </w:pPr>
            <w:r>
              <w:rPr/>
              <w:t>Вострикову Е.Л</w:t>
            </w:r>
          </w:p>
          <w:p>
            <w:pPr>
              <w:pStyle w:val="Normal"/>
              <w:rPr/>
            </w:pPr>
            <w:r>
              <w:rPr/>
              <w:t>Дорофееву И.А.</w:t>
            </w:r>
          </w:p>
          <w:p>
            <w:pPr>
              <w:pStyle w:val="Normal"/>
              <w:rPr/>
            </w:pPr>
            <w:r>
              <w:rPr/>
              <w:t>Чудинову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валифик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ертификатов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.Организовать работу по изучению педагогического опы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ой Е.Л. «Использование новых информационных технологий в начальной шко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распространение передового педагогического опы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к изучению на муниципальном уровне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3.Работа с молодыми учите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ить наставником молодого специалиста Мазановой Т.С. опытного педагога- Дорофееву И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молодому специалис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наставника на заседани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учителям, которым предстоит пройти аттестацию на 2-ую квалификационную категорию:</w:t>
            </w:r>
          </w:p>
          <w:p>
            <w:pPr>
              <w:pStyle w:val="Normal"/>
              <w:rPr/>
            </w:pPr>
            <w:r>
              <w:rPr/>
              <w:t>.Мазановой Т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требованиями аттестации на </w:t>
            </w:r>
            <w:r>
              <w:rPr>
                <w:lang w:val="en-US"/>
              </w:rPr>
              <w:t>II</w:t>
            </w:r>
            <w:r>
              <w:rPr/>
              <w:t xml:space="preserve"> квалификационную категор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истема внутришкольного контроля.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680"/>
        <w:gridCol w:w="1800"/>
        <w:gridCol w:w="1800"/>
        <w:gridCol w:w="1800"/>
      </w:tblGrid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1.Посещение уро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  <w:t>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ленности учащихся к обучению в школе (1-ые класс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емственность (5-ые кл.)</w:t>
            </w:r>
          </w:p>
          <w:p>
            <w:pPr>
              <w:pStyle w:val="Normal"/>
              <w:rPr/>
            </w:pPr>
            <w:r>
              <w:rPr/>
              <w:t>Персональный контроль</w:t>
            </w:r>
          </w:p>
          <w:p>
            <w:pPr>
              <w:pStyle w:val="Normal"/>
              <w:rPr/>
            </w:pPr>
            <w:r>
              <w:rPr/>
              <w:t>1 «Г», 2 «Г».</w:t>
            </w:r>
          </w:p>
          <w:p>
            <w:pPr>
              <w:pStyle w:val="Normal"/>
              <w:rPr/>
            </w:pPr>
            <w:r>
              <w:rPr/>
              <w:t>Открытые уроки.</w:t>
            </w:r>
          </w:p>
          <w:p>
            <w:pPr>
              <w:pStyle w:val="Normal"/>
              <w:rPr/>
            </w:pPr>
            <w:r>
              <w:rPr/>
              <w:t>Аттестация:Мазанова Т.С.,Вострикова Е.Л.</w:t>
            </w:r>
          </w:p>
          <w:p>
            <w:pPr>
              <w:pStyle w:val="Normal"/>
              <w:rPr/>
            </w:pPr>
            <w:r>
              <w:rPr/>
              <w:t>Тематическая проверка преподавания русского языка и математики в 4-ых класс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обенностями коллектива, организацией учебной деятельности учащихся. Контроль соответствия уровня требований учителей возрастным особенностям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слеживание адаптации учащихся 5-ого класса к условиям школьной жизни в основном звене. Готовность учащихся к обучению в школе 2-й ступени. </w:t>
            </w:r>
          </w:p>
          <w:p>
            <w:pPr>
              <w:pStyle w:val="Normal"/>
              <w:rPr/>
            </w:pPr>
            <w:r>
              <w:rPr/>
              <w:t>Соответствие методики преподавания стратегии развития.</w:t>
            </w:r>
          </w:p>
          <w:p>
            <w:pPr>
              <w:pStyle w:val="Normal"/>
              <w:rPr/>
            </w:pPr>
            <w:r>
              <w:rPr/>
              <w:t>Выявить уровень подготовленности учащихся к обучению в среднем зве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ноябрь</w:t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  <w:t>сентябрь-май</w:t>
            </w:r>
          </w:p>
          <w:p>
            <w:pPr>
              <w:pStyle w:val="Normal"/>
              <w:rPr/>
            </w:pPr>
            <w:r>
              <w:rPr/>
              <w:t>сентябр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1-ых кл.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, обсуждение на совещании при завуче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.Контрольные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по русскому языку и математике по повторению пройденного за предыдущий год во2-ых -4-ых классах.</w:t>
            </w:r>
          </w:p>
          <w:p>
            <w:pPr>
              <w:pStyle w:val="Normal"/>
              <w:rPr/>
            </w:pPr>
            <w:r>
              <w:rPr/>
              <w:t>Мониторинг «Готовность учащихся 1-ых классов к обучению в школе».</w:t>
            </w:r>
          </w:p>
          <w:p>
            <w:pPr>
              <w:pStyle w:val="Normal"/>
              <w:rPr/>
            </w:pPr>
            <w:r>
              <w:rPr/>
              <w:t>Входной мониторинг для учащихся 4-ых классов по русскому языку, чтению и математике.</w:t>
            </w:r>
          </w:p>
          <w:p>
            <w:pPr>
              <w:pStyle w:val="Normal"/>
              <w:rPr/>
            </w:pPr>
            <w:r>
              <w:rPr/>
              <w:t>Итоговые по русскому языку и математике за 1-ый триместр во 2-ых- 4-ых классах.</w:t>
            </w:r>
          </w:p>
          <w:p>
            <w:pPr>
              <w:pStyle w:val="Normal"/>
              <w:rPr/>
            </w:pPr>
            <w:r>
              <w:rPr/>
              <w:t>Итоговые по русскому языку и математике за 2-ой триместр во 2-ых- 4-ых классах.</w:t>
            </w:r>
          </w:p>
          <w:p>
            <w:pPr>
              <w:pStyle w:val="Normal"/>
              <w:rPr/>
            </w:pPr>
            <w:r>
              <w:rPr/>
              <w:t>Итоговый мониторинг для учащихся 4-ых классов по русскому языку, чтению и математике.</w:t>
            </w:r>
          </w:p>
          <w:p>
            <w:pPr>
              <w:pStyle w:val="Normal"/>
              <w:rPr/>
            </w:pPr>
            <w:r>
              <w:rPr/>
              <w:t xml:space="preserve">Итоговые по русскому языку, математике, окружающему миру за 3-ий триместр в </w:t>
            </w:r>
          </w:p>
          <w:p>
            <w:pPr>
              <w:pStyle w:val="Normal"/>
              <w:rPr/>
            </w:pPr>
            <w:r>
              <w:rPr/>
              <w:t>1-ых- 4-ых класс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подготовленности учащихся к успешному продолжению обучения, оценка реального состояния уровня ЗУН. Сравнение полученных результатов с итогами прошлого учебного года, предыдущего триме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тоговой таблицы (приложение №1)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3.Проверка журналов, тетрадей, днев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аккуратность заполнения журналов.</w:t>
            </w:r>
          </w:p>
          <w:p>
            <w:pPr>
              <w:pStyle w:val="Normal"/>
              <w:rPr/>
            </w:pPr>
            <w:r>
              <w:rPr/>
              <w:t>Качество проверки тетрадей по русскому языку и математике.</w:t>
            </w:r>
          </w:p>
          <w:p>
            <w:pPr>
              <w:pStyle w:val="Normal"/>
              <w:rPr/>
            </w:pPr>
            <w:r>
              <w:rPr/>
              <w:t>Ведение дневников во 2-ых 3-их классах.</w:t>
            </w:r>
          </w:p>
          <w:p>
            <w:pPr>
              <w:pStyle w:val="Normal"/>
              <w:rPr/>
            </w:pPr>
            <w:r>
              <w:rPr/>
              <w:t xml:space="preserve">Проверка тетрадей для контрольных работ во 2-ых -3-их классах. </w:t>
            </w:r>
          </w:p>
          <w:p>
            <w:pPr>
              <w:pStyle w:val="Normal"/>
              <w:rPr/>
            </w:pPr>
            <w:r>
              <w:rPr/>
              <w:t>Проверка журналов по итогам 1-ого триместра.</w:t>
            </w:r>
          </w:p>
          <w:p>
            <w:pPr>
              <w:pStyle w:val="Normal"/>
              <w:rPr/>
            </w:pPr>
            <w:r>
              <w:rPr/>
              <w:t>Проверка журналов по итогам 2-ого триместра.</w:t>
            </w:r>
          </w:p>
          <w:p>
            <w:pPr>
              <w:pStyle w:val="Normal"/>
              <w:rPr/>
            </w:pPr>
            <w:r>
              <w:rPr/>
              <w:t>Проверка журналов по итогам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дения контроля за дисциплиной учащихся. Проверка регулярности выставления оценок в классный журнал, дневники учащихся, ознакомление с культурой ведения учащимися дневников и тетра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4.Проверка кабин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абинетов к началу учебного года.</w:t>
            </w:r>
          </w:p>
          <w:p>
            <w:pPr>
              <w:pStyle w:val="Normal"/>
              <w:rPr/>
            </w:pPr>
            <w:r>
              <w:rPr/>
              <w:t>Накопляемость и классификация дидактического материала.</w:t>
            </w:r>
          </w:p>
          <w:p>
            <w:pPr>
              <w:pStyle w:val="Normal"/>
              <w:rPr/>
            </w:pPr>
            <w:r>
              <w:rPr/>
              <w:t>Эстетическое оформление и озеленение кабинетов.</w:t>
            </w:r>
          </w:p>
          <w:p>
            <w:pPr>
              <w:pStyle w:val="Normal"/>
              <w:rPr/>
            </w:pPr>
            <w:r>
              <w:rPr/>
              <w:t>Санитарно- гигиеническое состояние, сохранность меб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ответствие санитарно-гигиенических норм в кабинетах требованиям СанПи, эстетическое оформление и озеленение кабинетов, методическое обеспе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рук.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4.Совместная работа школы и семьи.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68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64" w:leader="none"/>
              </w:tabs>
              <w:rPr/>
            </w:pPr>
            <w:r>
              <w:rPr/>
              <w:t>Проведение родительских собраний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день открытых дверей для родителей с целью посещения уроков.</w:t>
            </w:r>
          </w:p>
          <w:p>
            <w:pPr>
              <w:pStyle w:val="Normal"/>
              <w:rPr/>
            </w:pPr>
            <w:r>
              <w:rPr/>
              <w:t>Индивидуальные консультации для родителей учащихся 1-ых классов.</w:t>
            </w:r>
          </w:p>
          <w:p>
            <w:pPr>
              <w:pStyle w:val="Normal"/>
              <w:rPr/>
            </w:pPr>
            <w:r>
              <w:rPr/>
              <w:t>Привлечение родителей к благоустройству территории школы и классных комнат.</w:t>
            </w:r>
          </w:p>
          <w:p>
            <w:pPr>
              <w:pStyle w:val="Normal"/>
              <w:rPr/>
            </w:pPr>
            <w:r>
              <w:rPr/>
              <w:t>Привлечение родителей к проведению экскурсий, совместных праз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итогами проверочных контрольных работ, с психолого-эмоциональным состоянием в классном коллекти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сентябр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на родительских собр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е экскурсии и праздники</w:t>
            </w:r>
          </w:p>
        </w:tc>
      </w:tr>
    </w:tbl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5.Физическое и духовное развитие младших школьников.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68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каждого триместра проводить дни здоровья.</w:t>
            </w:r>
          </w:p>
          <w:p>
            <w:pPr>
              <w:pStyle w:val="Normal"/>
              <w:rPr/>
            </w:pPr>
            <w:r>
              <w:rPr/>
              <w:t>Регулярно проводить физминутки на всех уроках.</w:t>
            </w:r>
          </w:p>
          <w:p>
            <w:pPr>
              <w:pStyle w:val="Normal"/>
              <w:rPr/>
            </w:pPr>
            <w:r>
              <w:rPr/>
              <w:t>Каждый рабочий день начинать с зарядки в классе.</w:t>
            </w:r>
          </w:p>
          <w:p>
            <w:pPr>
              <w:pStyle w:val="Normal"/>
              <w:rPr/>
            </w:pPr>
            <w:r>
              <w:rPr/>
              <w:t xml:space="preserve">Проведение подвижных игр на свежем воздухе на большой перемен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здоровье-сберегающих технологий в учебный процесс, снижение уровня утомляемости младших школь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3300"/>
          <w:sz w:val="28"/>
          <w:szCs w:val="28"/>
        </w:rPr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Таблица учёта успеваемости за 2007-2008 учебный год. (Приложение №1)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71"/>
        <w:gridCol w:w="671"/>
        <w:gridCol w:w="672"/>
        <w:gridCol w:w="909"/>
        <w:gridCol w:w="878"/>
        <w:gridCol w:w="638"/>
        <w:gridCol w:w="638"/>
        <w:gridCol w:w="726"/>
        <w:gridCol w:w="720"/>
        <w:gridCol w:w="720"/>
        <w:gridCol w:w="720"/>
        <w:gridCol w:w="540"/>
        <w:gridCol w:w="720"/>
        <w:gridCol w:w="54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Русский язык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Матема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Чтени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Окружающий мир</w:t>
            </w:r>
          </w:p>
        </w:tc>
      </w:tr>
      <w:tr>
        <w:trPr>
          <w:trHeight w:val="158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Клас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Контрольные работ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Контр.</w:t>
            </w:r>
          </w:p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списывани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С/Б</w:t>
            </w:r>
          </w:p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0"/>
                <w:szCs w:val="20"/>
              </w:rPr>
              <w:t xml:space="preserve">За год  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Контрольные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К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С/Б</w:t>
            </w:r>
          </w:p>
          <w:p>
            <w:pPr>
              <w:pStyle w:val="Normal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За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Т/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с/б</w:t>
            </w:r>
          </w:p>
          <w:p>
            <w:pPr>
              <w:pStyle w:val="Normal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за год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1 т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т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3 тр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1 тр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т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3 т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Итог</w:t>
            </w:r>
          </w:p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к/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с/б</w:t>
            </w:r>
          </w:p>
          <w:p>
            <w:pPr>
              <w:pStyle w:val="Normal"/>
              <w:rPr>
                <w:b/>
                <w:b/>
                <w:color w:val="333300"/>
                <w:sz w:val="22"/>
                <w:szCs w:val="22"/>
              </w:rPr>
            </w:pPr>
            <w:r>
              <w:rPr>
                <w:b/>
                <w:color w:val="333300"/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«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«Б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«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2 «Г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3 «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3 «Б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3 «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4 «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4 «Б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  <w:t>4 «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8"/>
                <w:szCs w:val="28"/>
              </w:rPr>
            </w:pPr>
            <w:r>
              <w:rPr>
                <w:b/>
                <w:color w:val="333300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80"/>
          <w:sz w:val="32"/>
          <w:szCs w:val="28"/>
          <w:u w:val="single"/>
        </w:rPr>
      </w:pPr>
      <w:r>
        <w:rPr>
          <w:rFonts w:cs="Arial" w:ascii="Arial" w:hAnsi="Arial"/>
          <w:b/>
          <w:bCs/>
          <w:color w:val="008080"/>
          <w:sz w:val="32"/>
          <w:szCs w:val="28"/>
          <w:u w:val="single"/>
        </w:rPr>
      </w:r>
    </w:p>
    <w:p>
      <w:pPr>
        <w:pStyle w:val="Heading1"/>
        <w:jc w:val="center"/>
        <w:rPr/>
      </w:pPr>
      <w:bookmarkStart w:id="9" w:name="_План_воспитательного_процесса"/>
      <w:bookmarkEnd w:id="9"/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  <w:t>План воспитательного процесса на 2009-10 уч. год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8000"/>
          <w:sz w:val="52"/>
          <w:u w:val="single"/>
        </w:rPr>
      </w:pPr>
      <w:r>
        <w:rPr>
          <w:rFonts w:cs="Arial" w:ascii="Arial" w:hAnsi="Arial"/>
          <w:b w:val="false"/>
          <w:bCs w:val="false"/>
          <w:color w:val="008000"/>
          <w:sz w:val="52"/>
          <w:u w:val="single"/>
        </w:rPr>
      </w:r>
    </w:p>
    <w:p>
      <w:pPr>
        <w:pStyle w:val="Heading"/>
        <w:jc w:val="left"/>
        <w:rPr/>
      </w:pPr>
      <w:r>
        <w:rPr/>
        <w:t xml:space="preserve">Цели: </w:t>
      </w:r>
      <w:r>
        <w:rPr>
          <w:b w:val="false"/>
        </w:rPr>
        <w:t xml:space="preserve">Воспитание личности мыслящей, обладающей четко сформированными навыками учебной деятельности, творческой, обладающей развитыми способностями и интеллектом, духовной, стремящейся к поиску смысла жизни, умеющей жить среди людей по законам добра и красоты, знающей и хранящей традиции, ведущей здоровый образ жизни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Задачи: </w:t>
      </w:r>
      <w:r>
        <w:rPr>
          <w:b w:val="false"/>
        </w:rPr>
        <w:t xml:space="preserve">Развитие познавательной активности, повышение престижа образованности, укрепления авторитета знаний и лидерства знающего. Развитие общей культуры учащихся через приобщение к русской национальной культуре. Воспитание гражданственности и патриотизма. Повышение социальной активности, повышение их самостоятельности и ответственности в организации жизни детского коллектива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Направления работы: </w:t>
      </w:r>
      <w:r>
        <w:rPr>
          <w:b w:val="false"/>
        </w:rPr>
        <w:t>патриотическое; нравственное, здоровьесберегающее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19"/>
        <w:gridCol w:w="1733"/>
        <w:gridCol w:w="1525"/>
        <w:gridCol w:w="1932"/>
        <w:gridCol w:w="169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веденного меропри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атриотизм, нравственность, этик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1 сентябр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оро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дставителей в секто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ко дню горо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-7.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дня горо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 служ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ветеранов обла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-7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Учи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по самоуправлению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7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-10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здоровь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Алло, мы ищем талант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 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семинар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оформление школьного угол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 Ветеран рядом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-25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30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</w:t>
            </w:r>
          </w:p>
          <w:p>
            <w:pPr>
              <w:pStyle w:val="Normal"/>
              <w:rPr/>
            </w:pPr>
            <w:r>
              <w:rPr/>
              <w:t>« Лучший клас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абин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>« Ветеран рядом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3.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ов О.Д.</w:t>
            </w:r>
          </w:p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оведения, 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Алло, мы ищем талант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семинар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 служ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по </w:t>
            </w:r>
          </w:p>
          <w:p>
            <w:pPr>
              <w:pStyle w:val="Normal"/>
              <w:rPr/>
            </w:pPr>
            <w:r>
              <w:rPr/>
              <w:t>баскетболу,</w:t>
            </w:r>
          </w:p>
          <w:p>
            <w:pPr>
              <w:pStyle w:val="Normal"/>
              <w:rPr/>
            </w:pPr>
            <w:r>
              <w:rPr/>
              <w:t>волейболу,</w:t>
            </w:r>
          </w:p>
          <w:p>
            <w:pPr>
              <w:pStyle w:val="Normal"/>
              <w:rPr/>
            </w:pPr>
            <w:r>
              <w:rPr/>
              <w:t>пионербол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их плакат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ну-ка, пар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оевых ли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вятого Валент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лидер школ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иде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>« Ветеран рядом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 Служба, классн. руковод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« А ну-ка девушки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есенних открыток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й концерт ко </w:t>
            </w:r>
          </w:p>
          <w:p>
            <w:pPr>
              <w:pStyle w:val="Normal"/>
              <w:rPr/>
            </w:pPr>
            <w:r>
              <w:rPr/>
              <w:t>дню 8 мар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ба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« Алло, мы ищем таланты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ктива школы по программе</w:t>
            </w:r>
          </w:p>
          <w:p>
            <w:pPr>
              <w:pStyle w:val="Normal"/>
              <w:rPr/>
            </w:pPr>
            <w:r>
              <w:rPr/>
              <w:t>« Школа будущего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по легкой атлетик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по настольному </w:t>
            </w:r>
          </w:p>
          <w:p>
            <w:pPr>
              <w:pStyle w:val="Normal"/>
              <w:rPr/>
            </w:pPr>
            <w:r>
              <w:rPr/>
              <w:t>теннис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>« Ветеран рядом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емл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ниг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Т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ез таба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« Лучший вожатый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 служб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бласти по весеннему кросс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Зарница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>
          <w:trHeight w:val="2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следнего звон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емь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амоуправлени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иде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ротоко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руд, физическая культура, субботник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спор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, посвященная дню побед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городские мероприят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атриотизм, нравственность, этик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й оздоровительный </w:t>
            </w:r>
          </w:p>
          <w:p>
            <w:pPr>
              <w:pStyle w:val="Normal"/>
              <w:rPr/>
            </w:pPr>
            <w:r>
              <w:rPr/>
              <w:t>лагер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В.И.</w:t>
            </w:r>
          </w:p>
          <w:p>
            <w:pPr>
              <w:pStyle w:val="Normal"/>
              <w:rPr/>
            </w:pPr>
            <w:r>
              <w:rPr/>
              <w:t>Бургутова С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эстетика, тради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й оздоровительный </w:t>
            </w:r>
          </w:p>
          <w:p>
            <w:pPr>
              <w:pStyle w:val="Normal"/>
              <w:rPr/>
            </w:pPr>
            <w:r>
              <w:rPr/>
              <w:t>лагер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лагает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В.И.</w:t>
            </w:r>
          </w:p>
          <w:p>
            <w:pPr>
              <w:pStyle w:val="Normal"/>
              <w:rPr/>
            </w:pPr>
            <w:r>
              <w:rPr/>
              <w:t>Бургутова С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shd w:fill="FFFFFF" w:val="clear"/>
        <w:ind w:right="101" w:hanging="0"/>
        <w:jc w:val="center"/>
        <w:rPr>
          <w:b/>
          <w:b/>
        </w:rPr>
      </w:pPr>
      <w:r>
        <w:rPr>
          <w:b/>
        </w:rPr>
        <w:t>1. Приложение к плану воспитательной работы  на 2009-2010 уч. год</w:t>
      </w:r>
    </w:p>
    <w:p>
      <w:pPr>
        <w:pStyle w:val="Normal"/>
        <w:shd w:fill="FFFFFF" w:val="clear"/>
        <w:ind w:right="133" w:hanging="0"/>
        <w:jc w:val="center"/>
        <w:rPr>
          <w:b/>
          <w:b/>
        </w:rPr>
      </w:pPr>
      <w:r>
        <w:rPr>
          <w:b/>
        </w:rPr>
        <w:t>МОУ СОШ г.Багратионовска</w:t>
      </w:r>
    </w:p>
    <w:p>
      <w:pPr>
        <w:pStyle w:val="Normal"/>
        <w:shd w:fill="FFFFFF" w:val="clear"/>
        <w:ind w:right="133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83"/>
        <w:gridCol w:w="2004"/>
        <w:gridCol w:w="1420"/>
        <w:gridCol w:w="1827"/>
        <w:gridCol w:w="169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веденного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Дорожная азбука» (1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правил грамотного пеше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Нам на улице не страшно» (2-3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правил грамотного пеше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ц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нимание, улица» (4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правил грамотного пеше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ц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первоклассников в пешеход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ц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с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правил грамотного пеше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Работники ГПД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. Собрания с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 «Осторожно, дети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амят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чувства патрио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Марусова Т.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Фатых Кари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чувства патрио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Возрождени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чувства патрио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нятие личности» (6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. рук.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ПРОФИЛАКТИКА ПРАВОНАРУШЕНИЙ, АНТИТЕРРОР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бор информац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соц. служб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школьный уче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соц. служб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кция «Возвращение </w:t>
            </w:r>
            <w:r>
              <w:rPr/>
              <w:t>в школ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 соц. служб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братских моги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ДД(КДЦ, ГИБДД, школа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Учителя- ветераны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е </w:t>
            </w:r>
            <w:r>
              <w:rPr>
                <w:spacing w:val="-3"/>
              </w:rPr>
              <w:t xml:space="preserve">«Если не мы, </w:t>
            </w:r>
            <w:r>
              <w:rPr/>
              <w:t>то кто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</w:t>
            </w:r>
            <w:r>
              <w:rPr>
                <w:spacing w:val="-2"/>
              </w:rPr>
              <w:t xml:space="preserve">«Формирование навыков </w:t>
            </w:r>
            <w:r>
              <w:rPr/>
              <w:t>общения» (10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</w:t>
            </w:r>
            <w:r>
              <w:rPr>
                <w:spacing w:val="-2"/>
              </w:rPr>
              <w:t xml:space="preserve">информации о пропусках </w:t>
            </w:r>
            <w:r>
              <w:rPr/>
              <w:t>урок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сещение семе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формление </w:t>
            </w:r>
            <w:r>
              <w:rPr>
                <w:spacing w:val="-2"/>
              </w:rPr>
              <w:t>и озеленение школ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крепленных территор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Дорога глазами детей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умений и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музей г. Багратионовс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Малой Род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с </w:t>
            </w:r>
            <w:r>
              <w:rPr>
                <w:spacing w:val="-2"/>
              </w:rPr>
              <w:t xml:space="preserve">сотрудниками </w:t>
            </w:r>
            <w:r>
              <w:rPr>
                <w:spacing w:val="-1"/>
              </w:rPr>
              <w:t xml:space="preserve">наркоконтроля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«Понятие </w:t>
            </w:r>
            <w:r>
              <w:rPr>
                <w:spacing w:val="-1"/>
              </w:rPr>
              <w:t xml:space="preserve">группового давления и </w:t>
            </w:r>
            <w:r>
              <w:rPr/>
              <w:t>принятие собственного решения» (10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а О.В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занятостью в кружках и спорт. Секциях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«По душам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крепленных территор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. часы, родит. собрания совместно с сотрудниками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,</w:t>
            </w:r>
          </w:p>
          <w:p>
            <w:pPr>
              <w:pStyle w:val="Normal"/>
              <w:rPr/>
            </w:pPr>
            <w:r>
              <w:rPr/>
              <w:t>журнал кл.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на дороге и на льд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рава ребен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  <w:p>
            <w:pPr>
              <w:pStyle w:val="Normal"/>
              <w:rPr/>
            </w:pPr>
            <w:r>
              <w:rPr/>
              <w:t>Шульженко В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Наркотики. Выбор за тобой» (8 кл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. час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в новогодних праздниках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аботниками ФС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амый лучший зеленый подарок школ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Юный инспектор» (теория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ГПД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Почему надо знать ПД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умений и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а Л.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Слава русскому оружию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ениками и родителями «Косвенные признаки употребления наркотиков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Резникова Л.П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, чьи дети в «группе рис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вредных привычках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рядок в класс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«Правила поведения в общественном транспорт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умений и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совместно с сотрудниками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умений и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военнослужащими пограничных войс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т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ыставка в библиотек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Князева Т.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«Наркомания – что это?» (9-11 кл.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Осознание трудностей и проблем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аботниками ФС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емориальной площад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 с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. собрания с ГИБД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ом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по стрельб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взаимопомощи, гражданских качеств и спортивных дости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месяч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ов О.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редные привычки» (3-5 кл.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 «Мой класс – моя семья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семест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и по план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ум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Правила движения велосипедистов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взаимопомощи, гражданских качеств и спортивных дости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ные ру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ассных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«Безопасное колесо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взаимопомощи, гражданских качеств и спортивных дости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ГПДД, воспит. служб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>
          <w:trHeight w:val="11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Государственная символика области, государства.</w:t>
            </w:r>
          </w:p>
          <w:p>
            <w:pPr>
              <w:pStyle w:val="Normal"/>
              <w:rPr/>
            </w:pPr>
            <w:r>
              <w:rPr/>
              <w:t>Структура власти Калининградской област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ких кеаче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ова Т.Н.</w:t>
            </w:r>
          </w:p>
          <w:p>
            <w:pPr>
              <w:pStyle w:val="Normal"/>
              <w:rPr/>
            </w:pPr>
            <w:r>
              <w:rPr/>
              <w:t>Ивков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оревновани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бригада «Наркотикам твердое нет!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. час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на дом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зам. директор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и по план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лумбах школ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, ос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СОДЕРЖАНИЕ">
              <w:r>
                <w:rPr>
                  <w:rStyle w:val="InternetLink"/>
                  <w:rFonts w:cs="Arial" w:ascii="Arial" w:hAnsi="Arial"/>
                  <w:color w:val="008000"/>
                  <w:sz w:val="52"/>
                  <w:szCs w:val="52"/>
                  <w:lang w:val="en-US"/>
                </w:rPr>
                <w:t>Δ</w:t>
              </w:r>
            </w:hyperlink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Д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ПДД во время канику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умений и зн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ветеран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чувства патрио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.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ложение венков к братским могилам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чувства патрио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коллекти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ая игра «Зарниц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я взаимопомощи, гражданских качеств и спортивных дости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НАРКОМАН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Мы за здоровый образ жизни» (9 кл.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Л.П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, АНТИТЕРРОР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а лет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площад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БЛАГОУСТРО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и по план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лумбах школ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, ос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школьном сад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, ос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8000"/>
          <w:sz w:val="52"/>
          <w:u w:val="single"/>
        </w:rPr>
      </w:pPr>
      <w:r>
        <w:rPr>
          <w:color w:val="008000"/>
          <w:sz w:val="52"/>
          <w:u w:val="single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28"/>
          <w:u w:val="single"/>
        </w:rPr>
      </w:pPr>
      <w:bookmarkStart w:id="10" w:name="_План_работы_социальной_службы_МОУ_С"/>
      <w:bookmarkEnd w:id="10"/>
      <w:r>
        <w:rPr>
          <w:rFonts w:cs="Arial" w:ascii="Arial" w:hAnsi="Arial"/>
          <w:b/>
          <w:bCs/>
          <w:color w:val="008000"/>
          <w:sz w:val="32"/>
          <w:szCs w:val="28"/>
          <w:u w:val="single"/>
        </w:rPr>
        <w:t>План работы социальной службы МОУ СОШ г. Багратионовск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ь работы</w:t>
      </w:r>
      <w:r>
        <w:rPr>
          <w:rFonts w:cs="Arbat-Bold" w:ascii="Arbat-Bold" w:hAnsi="Arbat-Bold"/>
          <w:b/>
          <w:i/>
          <w:sz w:val="28"/>
          <w:szCs w:val="28"/>
        </w:rPr>
        <w:t xml:space="preserve">:  </w:t>
      </w:r>
      <w:r>
        <w:rPr>
          <w:b/>
          <w:i/>
          <w:sz w:val="28"/>
          <w:szCs w:val="28"/>
        </w:rPr>
        <w:t>социальная</w:t>
      </w:r>
      <w:r>
        <w:rPr>
          <w:rFonts w:cs="Arbat-Bold" w:ascii="Arbat-Bold" w:hAnsi="Arbat-Bold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щита</w:t>
      </w:r>
      <w:r>
        <w:rPr>
          <w:rFonts w:cs="Arbat-Bold" w:ascii="Arbat-Bold" w:hAnsi="Arbat-Bold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ающихся</w:t>
      </w:r>
      <w:r>
        <w:rPr>
          <w:rFonts w:cs="Arbat-Bold" w:ascii="Arbat-Bold" w:hAnsi="Arbat-Bold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х</w:t>
      </w:r>
      <w:r>
        <w:rPr>
          <w:rFonts w:cs="Arbat-Bold" w:ascii="Arbat-Bold" w:hAnsi="Arbat-Bold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тие</w:t>
      </w:r>
      <w:r>
        <w:rPr>
          <w:rFonts w:cs="Arbat-Bold" w:ascii="Arbat-Bold" w:hAnsi="Arbat-Bold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оспитание,</w:t>
      </w:r>
      <w:r>
        <w:rPr>
          <w:rFonts w:cs="Arbat-Bold" w:ascii="Arbat-Bold" w:hAnsi="Arbat-Bold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е</w:t>
      </w:r>
      <w:r>
        <w:rPr>
          <w:rFonts w:cs="Arbat-Bold" w:ascii="Arbat-Bold" w:hAnsi="Arbat-Bold"/>
          <w:b/>
          <w:i/>
          <w:sz w:val="28"/>
          <w:szCs w:val="28"/>
        </w:rPr>
        <w:t>.</w:t>
      </w:r>
    </w:p>
    <w:p>
      <w:pPr>
        <w:pStyle w:val="Normal"/>
        <w:jc w:val="center"/>
        <w:rPr>
          <w:rFonts w:ascii="Arbat-Bold" w:hAnsi="Arbat-Bold" w:cs="Arbat-Bold"/>
          <w:b/>
          <w:b/>
          <w:i/>
          <w:i/>
          <w:sz w:val="28"/>
          <w:szCs w:val="28"/>
        </w:rPr>
      </w:pPr>
      <w:r>
        <w:rPr>
          <w:rFonts w:cs="Arbat-Bold" w:ascii="Arbat-Bold" w:hAnsi="Arbat-Bold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ление интересов и потребностей учащихся, трудностей и проблем, отклонений в поведении, уровня социальной защищенности и адаптированности к социальной среде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евременное оказание социальной помощи и поддержки нуждающимся в них учащимся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</w:rPr>
        <w:t>посредничество между личностью учащегося и учреждением, семьей, средой, административными органами; принятие мер по социальной защите, помощи и поддержке обучающихся, реализации прав и свобод личности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йствие созданию психологического комфорта и безопасности личности обучающихся в учреждении, в семье, в окружающей социальной среде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илактика асоциального поведения и правонарушений, охрана жизни и здоровья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ия взаимодействия учителей, родителей, представителей администрации для оказания помощи учащим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8000"/>
          <w:sz w:val="52"/>
          <w:szCs w:val="52"/>
        </w:rPr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jc w:val="right"/>
        <w:rPr>
          <w:rFonts w:ascii="Arial" w:hAnsi="Arial" w:cs="Arial"/>
          <w:color w:val="008000"/>
          <w:sz w:val="52"/>
          <w:szCs w:val="52"/>
        </w:rPr>
      </w:pPr>
      <w:r>
        <w:rPr>
          <w:rFonts w:cs="Arial" w:ascii="Arial" w:hAnsi="Arial"/>
          <w:color w:val="008000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8000"/>
          <w:sz w:val="28"/>
          <w:szCs w:val="28"/>
        </w:rPr>
      </w:pPr>
      <w:r>
        <w:rPr>
          <w:rFonts w:cs="Arial" w:ascii="Arial" w:hAnsi="Arial"/>
          <w:b/>
          <w:i/>
          <w:color w:val="008000"/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6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Цель проводим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ро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Ответственны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Результат</w:t>
            </w:r>
          </w:p>
        </w:tc>
      </w:tr>
      <w:tr>
        <w:trPr>
          <w:trHeight w:val="519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о-социальная работа</w:t>
            </w:r>
          </w:p>
        </w:tc>
      </w:tr>
      <w:tr>
        <w:trPr>
          <w:trHeight w:val="59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ор информации для составления и внесение изменений в социальный паспорт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бор документов, организация бесплатного питания учащихся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бор информации по  организации подвоза учащихся к месту учебы. Оформление проездных бил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явление опекаемых детей, детей, находящихся в социально -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аседаниях, совещаниях, педагогических сове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по запросам администрации школы, города, УО, РОВД, КДН, учащихся, родителей, уч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тистическая отчетность по неблагополучным семьям, детям «Группы риска», опекаемым и другим (в виде актов обследования жилищно-бытовых услов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ор данных, обработка данных для  организации летнего оздоровительного отдыха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анка данных «Социальный паспорт школы», «Социальный паспорт класса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коррекция социального паспорта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бесплатного питания учащихся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ение спроса по загруженности школьного автобуса. Организации подвоза учащихся к месту учебы школьным автобусом, своевременное обеспечение учащихся проездными биле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условий проживания детей. Оказание своевременной педагогической, моральной, материальной помощи нуждающимся дет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ние нормативных документов и исполнение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евременная подача ин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ние стати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детей, нуждающихся в летнем отдыхе пришкольного лаге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 - 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 и 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 (по запрос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-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аботы на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социального паспорта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учащихся на бесплатное питание по линии СЗ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учащихся (школьный автобус), проездные билеты на рейсовый автоб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учащихся, картотека на опекаемы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ректировка план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еты в УО, РОВД, КДН и т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еты на совещаниях классных руков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учащихся, нуждающихся в летнем отдыхе пришкольного лаге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468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  Совершенствование системы школьного питания</w:t>
            </w:r>
          </w:p>
        </w:tc>
      </w:tr>
      <w:tr>
        <w:trPr>
          <w:trHeight w:val="71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Внедрение новой системы пит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ка и внедрение разнообразных меню, в том числе меню для больных и ослабленных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ассортимента блюд, обеспечение витаминизации и йодирования питания учащихся; 100% охват горячим питанием.   </w:t>
            </w:r>
          </w:p>
          <w:p>
            <w:pPr>
              <w:pStyle w:val="Normal"/>
              <w:jc w:val="both"/>
              <w:rPr/>
            </w:pPr>
            <w:r>
              <w:rPr/>
              <w:t>Упорядочение режима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ение гигиенических требований по организации питания в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агоги, зам директора по АХ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мед. рабо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новых обеденных залов, установка нового современ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стенда «Школьное пита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е меню и меню для больных и ослабленны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653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 Совершенствование системы школьного подвоза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графика подвоза учащихся, пользующихся муниципальным тран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лючение договора о перевозке учащихс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инструктажа по ПД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ячник «Осторожно – де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нижная выставка «Добрая дорога детства» в школьной библиотеке</w:t>
            </w:r>
          </w:p>
          <w:p>
            <w:pPr>
              <w:pStyle w:val="Normal"/>
              <w:jc w:val="both"/>
              <w:rPr/>
            </w:pPr>
            <w:r>
              <w:rPr/>
              <w:t>Просмотр обучающих фильмов по безопасности на транспорте и на доро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курсия в районный РОСТО </w:t>
            </w:r>
          </w:p>
          <w:p>
            <w:pPr>
              <w:pStyle w:val="Normal"/>
              <w:jc w:val="both"/>
              <w:rPr/>
            </w:pPr>
            <w:r>
              <w:rPr/>
              <w:t>для учащихся 7-8 классов</w:t>
            </w:r>
          </w:p>
          <w:p>
            <w:pPr>
              <w:pStyle w:val="Normal"/>
              <w:jc w:val="both"/>
              <w:rPr/>
            </w:pPr>
            <w:r>
              <w:rPr/>
              <w:t>для учащихся 5-6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торина «Что я знаю о ПДД» для учащихся 7-9 классов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«Внимание – дорога» для учащихся 5-6 классов</w:t>
            </w:r>
          </w:p>
          <w:p>
            <w:pPr>
              <w:pStyle w:val="Normal"/>
              <w:jc w:val="both"/>
              <w:rPr/>
            </w:pPr>
            <w:r>
              <w:rPr/>
              <w:t>Ролевая игра «Светофор» для учащихся начальных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подвоза учащихся к месту учебы школьным автобусом, определение порядка организации и осуществления перевозок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ение мер безопасности при осуществлении перевозок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ение ПДД, сохранение жизней детей, формирование у детей навыков безопасного дви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и 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лану валео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начальник МУП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ная служба</w:t>
            </w:r>
          </w:p>
          <w:p>
            <w:pPr>
              <w:pStyle w:val="Normal"/>
              <w:jc w:val="both"/>
              <w:rPr/>
            </w:pPr>
            <w:r>
              <w:rPr/>
              <w:t>Князева Т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лова Н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еолог Резникова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нязева Т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лова Н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ачек Т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Подвоз учащих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ы безопасности (заполнение 2 раза в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жная 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евая иг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889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. Профилактическое направление, просветительское направление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Выступление по запросам классных руководителей на классных часах, заседаниях МО, родительских собр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бесед и инструктажей инспекторов ОДН, специалистов отдела по опеке и попечительству, специалистов отдела СЗ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аседании школьной комиссии по пробл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посещаемости уроков учащимися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етодического уровня педагогов, родителей,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психологического комфорта и безопасности, воспитание уважения к закону, нормам коллективной жизн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средничество между личностью учащегося и учреждением, семьей, средой, административными органами; принятие мер по социальной защите, помощи и поддержке обучающихся, реализации прав и свобод лич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безнадзор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 (еженеде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. Педагоги,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л. руководите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л. руководителей, заседания МО, родительские собр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щан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л. руководителей, классные ча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по пробл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авка, анализ рапорти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58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5. Работа с детьми, находящимися под опекой и на патронате</w:t>
            </w:r>
          </w:p>
        </w:tc>
      </w:tr>
      <w:tr>
        <w:trPr>
          <w:trHeight w:val="52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составление списков опекаемых детей и детей, находящихся на патронате.</w:t>
            </w:r>
          </w:p>
          <w:p>
            <w:pPr>
              <w:pStyle w:val="Normal"/>
              <w:rPr/>
            </w:pPr>
            <w:r>
              <w:rPr/>
              <w:t>Посещение на дому детей, находящихся под опекой и на патронате, заполнение актов обследования жилищно-бытовых условий, ведение индивидуальных карточек учёта.</w:t>
            </w:r>
          </w:p>
          <w:p>
            <w:pPr>
              <w:pStyle w:val="Normal"/>
              <w:rPr/>
            </w:pPr>
            <w:r>
              <w:rPr/>
              <w:t>Индивидуальные беседы с учащими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социальных условий жизни учащихся, защита ребенка в его жизненном пространстве.</w:t>
            </w:r>
          </w:p>
          <w:p>
            <w:pPr>
              <w:pStyle w:val="Normal"/>
              <w:rPr/>
            </w:pPr>
            <w:r>
              <w:rPr/>
              <w:t>Исследование жилищно-бытовых условий, принятие мер по социальной защите, помощи и поддержке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сихологического комфорта, оказание социальной помощи в жизненном самоопреде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 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 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оформление социального паспорта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ы обсле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878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Работа с родителями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К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кетирование родителей и учащихся по вопросам здорового пит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консультации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оведение рейдов в семьи, находящиеся в социально-опасном положен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единое образовательное пространство, привлечь интеллектуально-культурный потенциал социума для развития школы</w:t>
            </w:r>
          </w:p>
          <w:p>
            <w:pPr>
              <w:pStyle w:val="Normal"/>
              <w:rPr/>
            </w:pPr>
            <w:r>
              <w:rPr/>
              <w:t>Улучшение качества питания в школьной столовой, определение круга претензий.</w:t>
            </w:r>
          </w:p>
          <w:p>
            <w:pPr>
              <w:pStyle w:val="Normal"/>
              <w:rPr/>
            </w:pPr>
            <w:r>
              <w:rPr/>
              <w:t>Оказание помощи родителям в развитии у детей социального опыта, в формировании здорового и нравственного образа жизни.</w:t>
            </w:r>
          </w:p>
          <w:p>
            <w:pPr>
              <w:pStyle w:val="Normal"/>
              <w:rPr/>
            </w:pPr>
            <w:r>
              <w:rPr/>
              <w:t xml:space="preserve">Изучение особенностей воспитания детей в семьях, находящиеся в социально-опасном положении, оказание материальной помощи учащимся и их семья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, администрация школы кл. руков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и, отдел СЗН, отдел опеки и попечитель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, инспектор П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РК, анализ работы Р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на совещании кл. руков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ы обсле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800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4text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бота с педагогическим коллективом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классных руков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тное посещение семей, находящихся в социально- опасном полож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 классных руководителей по вопросам диагностики ориентированности педагога на личностную модель взаимодействия с детьми, находящимися в трудной жизненной ситу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я детей, находящихся в трудной жизненной ситуации </w:t>
            </w:r>
          </w:p>
          <w:p>
            <w:pPr>
              <w:pStyle w:val="Normal"/>
              <w:rPr/>
            </w:pPr>
            <w:r>
              <w:rPr/>
              <w:t>Изучение особенностей воспитания детей в семьях, находящиеся в социально-опасном положении, оказание материальной помощи учащимся и их семьям.</w:t>
            </w:r>
          </w:p>
          <w:p>
            <w:pPr>
              <w:pStyle w:val="Normal"/>
              <w:rPr/>
            </w:pPr>
            <w:r>
              <w:rPr/>
              <w:t>Повышение методического уровня педаг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и, ЦМСП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оциального паспорта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консультации, обучающие семинары</w:t>
            </w:r>
          </w:p>
        </w:tc>
      </w:tr>
      <w:tr>
        <w:trPr>
          <w:trHeight w:val="964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 Работа с государственными и общественными организациями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ганами социальной защиты на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отделом по опеке и попечитель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омитетом по делам молодёжи и спорту, детским центром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КДН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питания учащихся школы</w:t>
            </w:r>
          </w:p>
          <w:p>
            <w:pPr>
              <w:pStyle w:val="Normal"/>
              <w:rPr/>
            </w:pPr>
            <w:r>
              <w:rPr/>
              <w:t>Выявление и составление списков опекаемых детей и детей, находящихся на патронате.</w:t>
            </w:r>
          </w:p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уважения к закону, нормам коллективной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и, воспитательная служ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ная служб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обсле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ы обсле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щ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по проблемам</w:t>
            </w:r>
          </w:p>
        </w:tc>
      </w:tr>
      <w:tr>
        <w:trPr>
          <w:trHeight w:val="752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 Культурологическое направление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знавательных поездок по родному краю, проведение экскурсий  в музеи родного города,  г. Калининграда и области.</w:t>
            </w:r>
          </w:p>
          <w:p>
            <w:pPr>
              <w:pStyle w:val="Normal"/>
              <w:rPr/>
            </w:pPr>
            <w:r>
              <w:rPr/>
              <w:t>Программа «Мы – Россия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познавательных поездок за рубеж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детей познавательных навыков общения, повышение культурного уров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достопримечательностями Родины, повышение культурного уров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 детей познавательных навыков общения, повышение культурного уровня, помощь ребенку  адаптироваться в новой ср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, детский центр туризма, кл. руководители, 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, 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78"/>
        <w:gridCol w:w="3179"/>
        <w:gridCol w:w="2520"/>
        <w:gridCol w:w="2339"/>
        <w:gridCol w:w="2519"/>
      </w:tblGrid>
      <w:tr>
        <w:trPr>
          <w:trHeight w:val="694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 Оздоровительная работа</w:t>
            </w:r>
          </w:p>
        </w:tc>
      </w:tr>
      <w:tr>
        <w:trPr>
          <w:trHeight w:val="1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text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летнего пришкольного лагеря с дневным пребыванием</w:t>
            </w:r>
          </w:p>
          <w:p>
            <w:pPr>
              <w:pStyle w:val="Normal"/>
              <w:rPr/>
            </w:pPr>
            <w:r>
              <w:rPr/>
              <w:t>Организация оздоровительных поездок по области и за рубеж</w:t>
            </w:r>
          </w:p>
          <w:p>
            <w:pPr>
              <w:pStyle w:val="Normal"/>
              <w:rPr/>
            </w:pPr>
            <w:r>
              <w:rPr/>
              <w:t>Организация походов, выездов учащихся к морю и на зали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и организация активного отды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– 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. педагоги, кл. руководители, 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«Олимп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вапарки г. Калининграда, Балтийска, р. Польша, р. Ли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851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u w:val="single"/>
        </w:rPr>
      </w:pPr>
      <w:bookmarkStart w:id="11" w:name="_План_работы_психолога"/>
      <w:bookmarkEnd w:id="11"/>
      <w:r>
        <w:rPr>
          <w:rFonts w:cs="Arial" w:ascii="Arial" w:hAnsi="Arial"/>
          <w:b/>
          <w:bCs/>
          <w:color w:val="008000"/>
          <w:sz w:val="32"/>
          <w:szCs w:val="32"/>
          <w:u w:val="single"/>
        </w:rPr>
        <w:t>Психологическое сопровождение учебно – воспитательного процесс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09-2010 УЧЕБНЫЙ ГОД</w:t>
      </w:r>
    </w:p>
    <w:p>
      <w:pPr>
        <w:pStyle w:val="Web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ю работы</w:t>
      </w:r>
      <w:r>
        <w:rPr>
          <w:color w:val="000000"/>
          <w:sz w:val="28"/>
          <w:szCs w:val="28"/>
        </w:rPr>
        <w:t xml:space="preserve"> психолога в школе  является - оптимизация учебного процесса с созданием психологически  адаптивной среды для всех участников образовательного процесса.</w:t>
      </w:r>
    </w:p>
    <w:p>
      <w:pPr>
        <w:pStyle w:val="Web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Web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оциально-психологической защищенности учащихся;</w:t>
      </w:r>
    </w:p>
    <w:p>
      <w:pPr>
        <w:pStyle w:val="Web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 укрепление психологического здоровья;</w:t>
      </w:r>
    </w:p>
    <w:p>
      <w:pPr>
        <w:pStyle w:val="Web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сихологической компетентности педагогов, учащихся и родителей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sz w:val="28"/>
          <w:szCs w:val="28"/>
        </w:rPr>
        <w:t>Основным средством</w:t>
      </w:r>
      <w:r>
        <w:rPr>
          <w:sz w:val="28"/>
          <w:szCs w:val="28"/>
        </w:rPr>
        <w:t xml:space="preserve"> достижения главной цели психологической службы школы являются создание и соблюдение психологических условий, обеспечивающих полноценное психическое и личностное развитие каждого ребенка.</w:t>
      </w:r>
    </w:p>
    <w:p>
      <w:pPr>
        <w:pStyle w:val="Web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енное внимание оказывается учащимся 1-х и переходных классов в период адаптации, учащимся с личностными проблемами, «проблемным» классным коллективам, учащимся «группы риска».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работа проводится  в системе, в соответствии с тематическим планом, в рамках пяти основных направлений работы педагога - психолога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I. МЕТОДИЧЕСКАЯ РАБОТА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2391"/>
        <w:gridCol w:w="1765"/>
        <w:gridCol w:w="2389"/>
        <w:gridCol w:w="2667"/>
        <w:gridCol w:w="2182"/>
      </w:tblGrid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одимого мероприятия</w:t>
            </w:r>
          </w:p>
        </w:tc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ожительный результат</w:t>
            </w:r>
          </w:p>
        </w:tc>
      </w:tr>
      <w:tr>
        <w:trPr/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картотеки диагностической методики, комплектование инструментария.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качества</w:t>
            </w:r>
          </w:p>
          <w:p>
            <w:pPr>
              <w:pStyle w:val="Normal"/>
              <w:rPr/>
            </w:pPr>
            <w:r>
              <w:rPr/>
              <w:t>психологического сопровождени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- ноябрь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. психолог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· Анализ методической литературы;· сбор стимульного материала к методикам. ·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методической базы.</w:t>
            </w:r>
          </w:p>
        </w:tc>
      </w:tr>
      <w:tr>
        <w:trPr/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и систематизация картотеки коррекционных, развивающих методик и программ.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качества</w:t>
            </w:r>
          </w:p>
          <w:p>
            <w:pPr>
              <w:pStyle w:val="Normal"/>
              <w:rPr/>
            </w:pPr>
            <w:r>
              <w:rPr/>
              <w:t>психологического сопровождени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е- ноябрь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. психолог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литературы;·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методической базы для деятельности психолога.</w:t>
            </w:r>
          </w:p>
        </w:tc>
      </w:tr>
      <w:tr>
        <w:trPr>
          <w:trHeight w:val="1680" w:hRule="atLeast"/>
        </w:trPr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арты наблюдения за учащимися 1-х , 5-х классов.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ная заинтересованность в учебной деятельности.</w:t>
            </w:r>
          </w:p>
          <w:p>
            <w:pPr>
              <w:pStyle w:val="Normal"/>
              <w:rPr/>
            </w:pPr>
            <w:r>
              <w:rPr/>
              <w:t>Развитие  познавательной и учебной мотивации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шк. психолог. классные руководители 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литературы;· обсуждение с классными руководителями;· . ·</w:t>
              <w:b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я взаимодействий педагогов и психолога.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2. ДИАГНОСТИЧЕСКАЯ РАБОТ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2043"/>
        <w:gridCol w:w="2262"/>
        <w:gridCol w:w="2266"/>
        <w:gridCol w:w="2796"/>
        <w:gridCol w:w="2393"/>
      </w:tblGrid>
      <w:tr>
        <w:trPr>
          <w:trHeight w:val="840" w:hRule="atLeast"/>
        </w:trPr>
        <w:tc>
          <w:tcPr>
            <w:tcW w:w="3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одимого мероприятия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ожительный результат</w:t>
            </w:r>
          </w:p>
        </w:tc>
      </w:tr>
      <w:tr>
        <w:trPr>
          <w:trHeight w:val="21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1-х класс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ить уровень готовности детей к школьному обучению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, оказание практической помощи, индивидуальная работа с учащимися и родителями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По итогам мониторинга (совместно с учителями 1-х классов)</w:t>
            </w:r>
          </w:p>
        </w:tc>
      </w:tr>
      <w:tr>
        <w:trPr>
          <w:trHeight w:val="21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процессом адаптации к школе учащихся 1-х классов. Выявление признаков дезадаптаци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успешной адаптации уч-ся 1-х классов к обучению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- нояб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шк. 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и заполнение карт наблюдения за поведением ребенка;·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;· Выявление учащихся с признаками дезадаптации.</w:t>
            </w:r>
          </w:p>
        </w:tc>
      </w:tr>
      <w:tr>
        <w:trPr>
          <w:trHeight w:val="21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особенностей познавательной и эмоционально- личностной сферы ребенка (учащиеся 1-х классов по запросу педагогов)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индивидуальных особенностей учащихся, проблемных сторон;· рекомендации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. психолог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стимульного материал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и</w:t>
            </w:r>
          </w:p>
          <w:p>
            <w:pPr>
              <w:pStyle w:val="Normal"/>
              <w:rPr/>
            </w:pPr>
            <w:r>
              <w:rPr/>
              <w:t>Рекомендации учителям, родителям</w:t>
            </w:r>
          </w:p>
        </w:tc>
      </w:tr>
      <w:tr>
        <w:trPr>
          <w:trHeight w:val="21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учащимися 5-х классов. Выявление трудностей в учебной- деятельности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успешной адаптации уч-ся 5-х классов к обучению Выявление учащихся с признаками дезадаптации;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-янва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шк. психолог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ы с классными руководителями; заполнение карт наблюдения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Справки</w:t>
            </w:r>
          </w:p>
          <w:p>
            <w:pPr>
              <w:pStyle w:val="Normal"/>
              <w:rPr/>
            </w:pPr>
            <w:r>
              <w:rPr/>
              <w:t>Рекомендации учителям и родителям</w:t>
            </w:r>
          </w:p>
        </w:tc>
      </w:tr>
      <w:tr>
        <w:trPr>
          <w:trHeight w:val="165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сследования “Деятельность учителя глазами учащегося”. · · </w:t>
              <w:br/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уровня удовлетворенности учащихся деятельностью педагога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шк. психолог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анкетирования</w:t>
            </w:r>
          </w:p>
        </w:tc>
      </w:tr>
      <w:tr>
        <w:trPr>
          <w:trHeight w:val="21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дивидуальной и групповой диагностической работы с учащимися по запросу педагогов школы.    ·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мощи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. 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с учителями- предметниками, классными руководителями;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результатов исследования.</w:t>
            </w:r>
          </w:p>
        </w:tc>
      </w:tr>
      <w:tr>
        <w:trPr>
          <w:trHeight w:val="273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· Выявление индивидуально- психологических особенностей учащихся.</w:t>
              <w:br/>
              <w:t>Исследование профинтересов, намерений и профмотивов учащихся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мощь в самореализации и самоопределении учащихся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-апрел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шк. психолог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;· беседы с родителями, учителями трудового обучени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социальной среды учащихся находящихся в «Группе риска»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возможных психолог. отклонений у детей и исследование системы семейных взаимоотношени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 Психолог</w:t>
            </w:r>
          </w:p>
          <w:p>
            <w:pPr>
              <w:pStyle w:val="Normal"/>
              <w:rPr/>
            </w:pPr>
            <w:r>
              <w:rPr/>
              <w:t>соц.педагоги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 ·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учащихся находящихся в соц.опасном положении. Анализ анкетирования. Рекомендации учителям</w:t>
            </w:r>
          </w:p>
        </w:tc>
      </w:tr>
      <w:tr>
        <w:trPr>
          <w:trHeight w:val="185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даптации учащихся 10 х класс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учащихся с признаками дезадаптации;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- нояб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 психолог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диагностика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Рекомендации учителям, родителям.</w:t>
            </w:r>
          </w:p>
        </w:tc>
      </w:tr>
      <w:tr>
        <w:trPr>
          <w:trHeight w:val="2286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уровня тревожности и мотивации к учебной деятельности  учащихся 5-х, 10-х класс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уровня мотивации к школьному обучению  Снятие уровня тревожности 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с учителями, консультации родителей, учащихс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Рекомендации учителям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b/>
          <w:bCs/>
          <w:color w:val="000000"/>
        </w:rPr>
        <w:t>КОНСУЛЬТАТИВНАЯ РАБОТА</w:t>
      </w:r>
    </w:p>
    <w:tbl>
      <w:tblPr>
        <w:tblW w:w="515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144"/>
        <w:gridCol w:w="1689"/>
        <w:gridCol w:w="213"/>
        <w:gridCol w:w="2009"/>
        <w:gridCol w:w="305"/>
        <w:gridCol w:w="1916"/>
        <w:gridCol w:w="392"/>
        <w:gridCol w:w="2396"/>
        <w:gridCol w:w="501"/>
        <w:gridCol w:w="1858"/>
        <w:gridCol w:w="593"/>
      </w:tblGrid>
      <w:tr>
        <w:trPr/>
        <w:tc>
          <w:tcPr>
            <w:tcW w:w="3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8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проводимого мероприятия</w:t>
            </w:r>
          </w:p>
        </w:tc>
        <w:tc>
          <w:tcPr>
            <w:tcW w:w="22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  <w:tc>
          <w:tcPr>
            <w:tcW w:w="22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27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 деятельности</w:t>
            </w:r>
          </w:p>
        </w:tc>
        <w:tc>
          <w:tcPr>
            <w:tcW w:w="2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ожительный результат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ирование педагогов по вопросам обучения, воспитания и развития детей.  . ·</w:t>
            </w:r>
          </w:p>
        </w:tc>
        <w:tc>
          <w:tcPr>
            <w:tcW w:w="1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уровня психологической компетенции учителей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ращения</w:t>
            </w:r>
          </w:p>
        </w:tc>
        <w:tc>
          <w:tcPr>
            <w:tcW w:w="2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нформации о ребенке. ·</w:t>
            </w:r>
          </w:p>
        </w:tc>
        <w:tc>
          <w:tcPr>
            <w:tcW w:w="2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ндивидуальных и групповых консультаций по вопросам профессиональных склонностей учащихся для педагогов и родителей.</w:t>
            </w:r>
          </w:p>
        </w:tc>
        <w:tc>
          <w:tcPr>
            <w:tcW w:w="1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ь в самореализации и самоопределении учащихся.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- Май</w:t>
            </w:r>
          </w:p>
        </w:tc>
        <w:tc>
          <w:tcPr>
            <w:tcW w:w="2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учителей технологии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нализ информации, полученной с помощью карт наблюдений;· наблюдение за учащимися на уроках технологии ·</w:t>
            </w:r>
          </w:p>
        </w:tc>
        <w:tc>
          <w:tcPr>
            <w:tcW w:w="2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рекомендаций;·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 вопросам обучению, воспитанию и развитию ребенка с нарушениями в интеллектуальном развитии.</w:t>
            </w:r>
          </w:p>
        </w:tc>
        <w:tc>
          <w:tcPr>
            <w:tcW w:w="1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уровня психологической компетенции родителей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ращения</w:t>
            </w:r>
          </w:p>
        </w:tc>
        <w:tc>
          <w:tcPr>
            <w:tcW w:w="2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2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онсультаций для родителей в соответствии с возникновением психолого- педагогическими затруднениями и запросом администрации школы</w:t>
            </w:r>
          </w:p>
        </w:tc>
        <w:tc>
          <w:tcPr>
            <w:tcW w:w="1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психологической компетенции педагога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ращени.я</w:t>
            </w:r>
          </w:p>
        </w:tc>
        <w:tc>
          <w:tcPr>
            <w:tcW w:w="2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шк. психолог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и, беседы</w:t>
            </w:r>
          </w:p>
        </w:tc>
        <w:tc>
          <w:tcPr>
            <w:tcW w:w="2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Рекомендации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ирование педагогов 1-х и 5-х классов по проблеме адаптации к школе и среднему звену. Кл ·</w:t>
            </w:r>
          </w:p>
        </w:tc>
        <w:tc>
          <w:tcPr>
            <w:tcW w:w="1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комфортных психологических условий для учащихся;· выявление учащихся с особыми трудностями адаптации</w:t>
            </w:r>
          </w:p>
        </w:tc>
        <w:tc>
          <w:tcPr>
            <w:tcW w:w="23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мере обращения</w:t>
            </w:r>
          </w:p>
        </w:tc>
        <w:tc>
          <w:tcPr>
            <w:tcW w:w="2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</w:tc>
        <w:tc>
          <w:tcPr>
            <w:tcW w:w="2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 с классными руководителями;· анкетирование педагогов. · Рекомендации;·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 учителям и родителям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КОРРЕКЦИОННО –РАЗВИВАЮЩАЯ РАБОТА</w:t>
      </w:r>
    </w:p>
    <w:tbl>
      <w:tblPr>
        <w:tblW w:w="52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465"/>
        <w:gridCol w:w="1913"/>
        <w:gridCol w:w="2354"/>
        <w:gridCol w:w="2308"/>
        <w:gridCol w:w="2808"/>
        <w:gridCol w:w="2573"/>
      </w:tblGrid>
      <w:tr>
        <w:trPr/>
        <w:tc>
          <w:tcPr>
            <w:tcW w:w="3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проводимого мероприятия</w:t>
            </w:r>
          </w:p>
        </w:tc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проведения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  <w:tc>
          <w:tcPr>
            <w:tcW w:w="2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 деятельности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ожительный результат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- коррекционная работа с учащимися (по результатам психодиагностики и запросу педагогов)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изация психического здоровья учащихся.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ращения2 раза в неделю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программы коррекционных занятий;· консультирование в ПМПК;· подготовка стимульного материала. ·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ение индивидуальных карт сопровождения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 коррекционная работа с учащимися. ·  консультирование в ПМПК;·   · </w:t>
              <w:b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изация психического здоровья учащихся.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программы коррекционных занятий;·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ение индивидуальных карт сопровождения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е  занятий с учащимися младшего звена, имеющими проблемы в поведении.  </w:t>
              <w:b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дезадапит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- январь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. педагог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литературы;· составление программы тренинговых занятий;· консультации с воспитателямиГПД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ррекционные занятия с учащимися школы по формированию произвольной регуляции поведения.  . ·  ·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психологического здоровья учащихся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е и групповые занятия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занятий с учащимися классов компесирующего обучения .  . · </w:t>
              <w:b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изация психического здоровья учащихся.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 психолог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 форма работы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Анализ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 коррекционная работа с учащимися «Группы риска»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эмоционально-волевой сферы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 март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психолог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 форма работы.Тренинги совместно с ППМС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полнение индивидуальных карт учащихся</w:t>
            </w:r>
          </w:p>
        </w:tc>
      </w:tr>
      <w:tr>
        <w:trPr/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 коррекционаая работа с учащимися находящимися под опекой, патронат, д/д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психологического здоровья учащихся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ращения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.психолог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 форма работы.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 учителям, родителя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ПРОСВЕЩЕНИЕ И ПРОФИЛАК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17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99"/>
              <w:gridCol w:w="1980"/>
              <w:gridCol w:w="2345"/>
              <w:gridCol w:w="2342"/>
              <w:gridCol w:w="2701"/>
              <w:gridCol w:w="2409"/>
            </w:tblGrid>
            <w:tr>
              <w:trPr/>
              <w:tc>
                <w:tcPr>
                  <w:tcW w:w="3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ероприятия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Цель проводимого мероприятия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роки проведения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тветственные</w:t>
                  </w:r>
                </w:p>
              </w:tc>
              <w:tc>
                <w:tcPr>
                  <w:tcW w:w="27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правления деятельности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редположительный результат</w:t>
                  </w:r>
                </w:p>
              </w:tc>
            </w:tr>
            <w:tr>
              <w:trPr/>
              <w:tc>
                <w:tcPr>
                  <w:tcW w:w="3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тематических семинаров  с педагогами школы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уровня психологической компетенции педагога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 В течение года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. директора шк. психолог</w:t>
                  </w:r>
                </w:p>
              </w:tc>
              <w:tc>
                <w:tcPr>
                  <w:tcW w:w="2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минары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дсоветы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интереса педагогов к психологическим занятиям.</w:t>
                  </w:r>
                </w:p>
              </w:tc>
            </w:tr>
            <w:tr>
              <w:trPr/>
              <w:tc>
                <w:tcPr>
                  <w:tcW w:w="3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осложнений при переходе в среднее, старшее звено.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Повышение психологической компетенцией и интереса к психологическим занятиям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тябрь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к. психолог</w:t>
                  </w:r>
                </w:p>
              </w:tc>
              <w:tc>
                <w:tcPr>
                  <w:tcW w:w="2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стирование учащихся на · беседы с классными руководителями.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пешная а даптация учащихся 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vopros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развития психологической службы в МОУ СОШ</w:t>
      </w:r>
    </w:p>
    <w:p>
      <w:pPr>
        <w:pStyle w:val="Textvopros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гратионовска</w:t>
      </w:r>
    </w:p>
    <w:p>
      <w:pPr>
        <w:pStyle w:val="Web"/>
        <w:spacing w:lineRule="auto" w:line="360"/>
        <w:ind w:firstLine="142"/>
        <w:jc w:val="both"/>
        <w:rPr/>
      </w:pPr>
      <w:r>
        <w:rPr>
          <w:color w:val="000000"/>
          <w:sz w:val="28"/>
          <w:szCs w:val="28"/>
        </w:rPr>
        <w:t>В основе работы Психологической службы лежит положение о службе практической психологии образования в Российской Федерации от 29.03.95 года №7/1, Конвенция о правах ребенка, нормативные акты и документы, приказы и инструкции Департамента образования</w:t>
      </w:r>
    </w:p>
    <w:p>
      <w:pPr>
        <w:pStyle w:val="Web"/>
        <w:spacing w:lineRule="auto" w:line="360"/>
        <w:ind w:firstLine="142"/>
        <w:jc w:val="both"/>
        <w:rPr/>
      </w:pPr>
      <w:r>
        <w:rPr>
          <w:color w:val="000000"/>
          <w:sz w:val="28"/>
          <w:szCs w:val="28"/>
        </w:rPr>
        <w:t>Цели и задачи работы психологической службы определяются на основе анализа проблем школы, запросов учителей, родителей, учащихся,  системы профессиональных предпочтений психолога. Целью деятельности психолога МОУ СОШ г. Багратионовска  является создание и совершенствование системы социально-психологического сопровождения.</w:t>
      </w:r>
    </w:p>
    <w:p>
      <w:pPr>
        <w:pStyle w:val="Web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понимается как совокупность нескольких компонентов:</w:t>
      </w:r>
    </w:p>
    <w:p>
      <w:pPr>
        <w:pStyle w:val="Web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социально-психологических условий для развития личности участников образовательного процесса.</w:t>
      </w:r>
    </w:p>
    <w:p>
      <w:pPr>
        <w:pStyle w:val="Web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методической базы для повышения психологической компетентности педагогов.</w:t>
      </w:r>
    </w:p>
    <w:p>
      <w:pPr>
        <w:pStyle w:val="Web"/>
        <w:spacing w:lineRule="auto" w:line="360"/>
        <w:ind w:firstLine="142"/>
        <w:jc w:val="both"/>
        <w:rPr/>
      </w:pPr>
      <w:r>
        <w:rPr>
          <w:color w:val="000000"/>
          <w:sz w:val="28"/>
          <w:szCs w:val="28"/>
        </w:rPr>
        <w:t xml:space="preserve">3.Создание родительского всеобуча, как условие для конструктивного взаимодействия с остальными участниками образовательного процесса.  </w:t>
        <w:br/>
        <w:t>Объектом школьной психологической практики выступает обучение и психологическое развитие ребенка, предметом – социально-психологические условия успешного обучения и развития.</w:t>
      </w:r>
    </w:p>
    <w:p>
      <w:pPr>
        <w:pStyle w:val="Web"/>
        <w:spacing w:lineRule="auto" w:line="360"/>
        <w:ind w:left="932" w:hanging="0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Web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даптивной системы для учащихся как условия для успешного обучения,  и конструктивного взаимодействия со всеми участниками образовательного процесса;</w:t>
      </w:r>
    </w:p>
    <w:p>
      <w:pPr>
        <w:pStyle w:val="Web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сихологической компетентности педагогов через систему индивидуальных консультаций, методических  семинаров, совместный анализ уроков и т.д.;</w:t>
      </w:r>
    </w:p>
    <w:p>
      <w:pPr>
        <w:pStyle w:val="Web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 психологической компетентности родителей через систему родительского всеобуча, ,родительских собраний, индивидуальных и групповых консультаций и бесед;</w:t>
      </w:r>
    </w:p>
    <w:p>
      <w:pPr>
        <w:pStyle w:val="Web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 познавательных способностей и личности  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лужба является проводником идей развития, содействия развитию всех участников 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го решения данных задач используются все направления работы психолога в школе (психодиагностика, психопрофилактика, развивающая и коррекционная работа, консультирова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профилактическая работа заключается в проведении или организации просветительской работы с педагогами, родителями и детьми. Психолог  принимает участие в семинарах, работе проблемных групп, “круглых столов”, педагогических советов школы, организует и проводит беседы, встречи с детьми, классные часы по интересующим детей вопросам, выступает на родительских собр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коле  реализуется система психологического сопровождения профессионального самоопределения учащихся  Психолог оказывает помощь классным руководителям в подборе литературы, разработке активных форм проведения родительских собраний, организации условий для рефлексивного анализа каждого мероприятия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сихологическая служба продолжает заниматься разработкой собственных вариантов методик, адаптацией ряда методик на собственной выборке, с наработкой нормативных показателей и рекомендаций для педагогов.</w:t>
      </w:r>
      <w:r>
        <w:rPr>
          <w:rFonts w:cs="Arial" w:ascii="Arial" w:hAnsi="Arial"/>
          <w:color w:val="008000"/>
          <w:sz w:val="52"/>
          <w:szCs w:val="52"/>
        </w:rPr>
        <w:t xml:space="preserve"> </w:t>
      </w: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InternetLink"/>
          <w:rFonts w:ascii="Arial" w:hAnsi="Arial" w:cs="Arial"/>
          <w:b/>
          <w:b/>
          <w:bCs/>
          <w:color w:val="008000"/>
          <w:sz w:val="32"/>
          <w:szCs w:val="52"/>
        </w:rPr>
      </w:pPr>
      <w:bookmarkStart w:id="12" w:name="_ПЛАН__РАБОТЫ__БИБЛИОТЕКИ"/>
      <w:bookmarkEnd w:id="12"/>
      <w:r>
        <w:rPr>
          <w:rStyle w:val="InternetLink"/>
          <w:rFonts w:cs="Arial" w:ascii="Arial" w:hAnsi="Arial"/>
          <w:b/>
          <w:bCs/>
          <w:color w:val="008000"/>
          <w:sz w:val="32"/>
          <w:szCs w:val="52"/>
        </w:rPr>
        <w:t>ПЛАН  РАБОТЫ  БИБЛИОТЕКИ</w:t>
      </w:r>
    </w:p>
    <w:p>
      <w:pPr>
        <w:pStyle w:val="Normal"/>
        <w:jc w:val="center"/>
        <w:rPr>
          <w:rStyle w:val="InternetLink"/>
          <w:rFonts w:ascii="Arial" w:hAnsi="Arial" w:cs="Arial"/>
          <w:b/>
          <w:b/>
          <w:bCs/>
          <w:color w:val="333300"/>
          <w:sz w:val="32"/>
          <w:szCs w:val="52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ЛАН  РАБОТЫ  БИБЛИОТЕКИ</w:t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80"/>
        <w:gridCol w:w="4780"/>
        <w:gridCol w:w="2359"/>
        <w:gridCol w:w="2080"/>
        <w:gridCol w:w="1938"/>
        <w:gridCol w:w="118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 проводимых мероприят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Формирование библиотечного фон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Изучение состава фонда и анализ их использовани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1" w:leader="none"/>
              </w:tabs>
              <w:spacing w:lineRule="exact" w:line="173"/>
              <w:ind w:right="110" w:hanging="0"/>
              <w:rPr/>
            </w:pPr>
            <w:r>
              <w:rPr/>
              <w:t>—</w:t>
            </w:r>
            <w:r>
              <w:rPr/>
              <w:t>изучение отказов на программную художественную литературу, организация</w:t>
              <w:br/>
              <w:t>и ведение картотеки отказов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изучение состава фонда учебной литературы (инвентаризация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ить учащихся учебниками, учителей учебно-методической литератур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</w:t>
            </w:r>
            <w:r>
              <w:rPr/>
              <w:t>течение года Октябрь, но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 процентное  обеспечение  учащихся  учебниками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и поддержка общественного интереса к книге и чтени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91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right="91" w:firstLine="10"/>
              <w:rPr/>
            </w:pPr>
            <w:r>
              <w:rPr/>
              <w:t>Составление библиографической модели комплектования фонда учебной лите</w:t>
              <w:softHyphen/>
              <w:t>ратур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ind w:right="91" w:hanging="0"/>
              <w:rPr/>
            </w:pPr>
            <w:r>
              <w:rPr/>
              <w:t>—</w:t>
            </w:r>
            <w:r>
              <w:rPr/>
              <w:t>работа с перспективными библиографическими изданиями (прайс-листы,</w:t>
              <w:br/>
              <w:t>каталоги, тематические планы издательств, перечни учебников и учебных</w:t>
              <w:br/>
              <w:t>пособий, рекомендованных Министерством образования и науки РФ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ind w:right="91" w:hanging="0"/>
              <w:rPr/>
            </w:pPr>
            <w:r>
              <w:rPr/>
              <w:t>—</w:t>
            </w:r>
            <w:r>
              <w:rPr/>
              <w:t>подготовка перечня учебников, планируемых к использованию в новом учеб</w:t>
              <w:softHyphen/>
              <w:t>ном год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rPr/>
            </w:pPr>
            <w:r>
              <w:rPr/>
              <w:t>—</w:t>
            </w:r>
            <w:r>
              <w:rPr/>
              <w:t>предоставление перечня на рассмотрение педагогического сове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ind w:right="91" w:hanging="0"/>
              <w:rPr/>
            </w:pPr>
            <w:r>
              <w:rPr/>
              <w:t>—</w:t>
            </w:r>
            <w:r>
              <w:rPr/>
              <w:t>формирование общешкольного заказа на учебники и учебные пособия с уче</w:t>
              <w:softHyphen/>
              <w:t>том замечаний педагогического совета и итогов инвентаризации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утверждение плана комплектования на новый учебный год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екабрь — январь</w:t>
            </w:r>
          </w:p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/>
              <w:t>Янва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115" w:hanging="0"/>
              <w:rPr/>
            </w:pPr>
            <w:r>
              <w:rPr/>
              <w:t>Комплектование фонда (в том числе периодическими и продолжающими изда</w:t>
              <w:softHyphen/>
              <w:t>ниями)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>оформление подписки на периодические издания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прием литературы, полученный в дар, учет и обработка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17" w:firstLine="5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317" w:firstLine="5"/>
              <w:rPr/>
            </w:pPr>
            <w:r>
              <w:rPr/>
              <w:t xml:space="preserve">Ноябрь, май </w:t>
            </w:r>
          </w:p>
          <w:p>
            <w:pPr>
              <w:pStyle w:val="Normal"/>
              <w:shd w:fill="FFFFFF" w:val="clear"/>
              <w:spacing w:lineRule="exact" w:line="173"/>
              <w:ind w:right="317" w:firstLine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ма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ветхой и морально устаревшей литературы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окт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техническая обработка новых учебных изданий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новых поступлений, пополнение и редактирование учетной картотеки «Учебники и учебные пособия»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новка новых изданий в фонде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Обеспечение сохранност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rPr/>
            </w:pPr>
            <w:r>
              <w:rPr/>
              <w:t>—</w:t>
            </w:r>
            <w:r>
              <w:rPr/>
              <w:tab/>
              <w:t>рейды по проверке учебников совместно с родителям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rPr/>
            </w:pPr>
            <w:r>
              <w:rPr/>
              <w:t>—</w:t>
            </w:r>
            <w:r>
              <w:rPr/>
              <w:tab/>
              <w:t>проверка учебного фонд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3"/>
              <w:rPr/>
            </w:pPr>
            <w:r>
              <w:rPr/>
              <w:t>—</w:t>
            </w:r>
            <w:r>
              <w:rPr/>
              <w:tab/>
              <w:t>мелкий ремонт и переплет с привлечением библиотечного актива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санитарный день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78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2 раза в год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Июл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 процентное  обеспечение  учащихся  учебниками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и поддержка общественного интереса к книге и чтению.</w:t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Ведение СБ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 редактирование карточек: периодических изданий журнальных статей; картотеки «Внеклассная работа: сценарии вечеров, праздников, викто</w:t>
              <w:softHyphen/>
              <w:t>рин, тематической картотеки «Экология и современность»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ление учителей и учащихся с новинками период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Формирование информационно-библиографической культур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>знакомство с библиотекой (1-е классы)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правила общения с книгой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101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10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, январь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Работа с читателям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работ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выставка учебно-методических комплектов «Знакомьтесь: новый учебник!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right="163" w:hanging="0"/>
              <w:rPr/>
            </w:pPr>
            <w:r>
              <w:rPr/>
              <w:t>—</w:t>
            </w:r>
            <w:r>
              <w:rPr/>
              <w:tab/>
              <w:t>выставка учебных изданий к предметным неделям (неделя биологии, химии, математики, физики и т.д.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1" w:leader="none"/>
              </w:tabs>
              <w:spacing w:lineRule="exact" w:line="178"/>
              <w:ind w:right="163" w:hanging="0"/>
              <w:rPr/>
            </w:pPr>
            <w:r>
              <w:rPr/>
              <w:br/>
            </w:r>
            <w:r>
              <w:rPr>
                <w:i/>
                <w:iCs/>
              </w:rPr>
              <w:t>Выставк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О вредных привычках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Семь чудес света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Детские писатели — детям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В мире поэзии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Выпускнику, обдумывающему жизнь свою»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«Готовимся к ЕГЭ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курсы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чтецов «День матери» (5-9 классы)</w:t>
            </w:r>
          </w:p>
          <w:p>
            <w:pPr>
              <w:pStyle w:val="Normal"/>
              <w:rPr/>
            </w:pPr>
            <w:r>
              <w:rPr/>
              <w:t>- чтецов «Победа, победа, победа» к 65 летию ВОВ</w:t>
            </w:r>
          </w:p>
          <w:p>
            <w:pPr>
              <w:pStyle w:val="Normal"/>
              <w:rPr/>
            </w:pPr>
            <w:r>
              <w:rPr/>
              <w:t>- рисунков «Герои любимых сказок» (2-4 классы)</w:t>
            </w:r>
          </w:p>
          <w:p>
            <w:pPr>
              <w:pStyle w:val="Normal"/>
              <w:rPr/>
            </w:pPr>
            <w:r>
              <w:rPr/>
              <w:t>- рисунков «Солдат победы» (5-9 клас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зоры:</w:t>
            </w:r>
          </w:p>
          <w:p>
            <w:pPr>
              <w:pStyle w:val="Normal"/>
              <w:rPr/>
            </w:pPr>
            <w:r>
              <w:rPr/>
              <w:t>- «Мой край, моя малая  Родина»</w:t>
            </w:r>
          </w:p>
          <w:p>
            <w:pPr>
              <w:pStyle w:val="Normal"/>
              <w:rPr/>
            </w:pPr>
            <w:r>
              <w:rPr/>
              <w:t>- «Умеешь ли ты общаться…»</w:t>
            </w:r>
          </w:p>
          <w:p>
            <w:pPr>
              <w:pStyle w:val="Normal"/>
              <w:rPr/>
            </w:pPr>
            <w:r>
              <w:rPr/>
              <w:t>- «Я выбираю профессию»</w:t>
            </w:r>
          </w:p>
          <w:p>
            <w:pPr>
              <w:pStyle w:val="Normal"/>
              <w:rPr/>
            </w:pPr>
            <w:r>
              <w:rPr/>
              <w:t>- «Мы за здоровый образ жиз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ы:</w:t>
            </w:r>
          </w:p>
          <w:p>
            <w:pPr>
              <w:pStyle w:val="Normal"/>
              <w:rPr/>
            </w:pPr>
            <w:r>
              <w:rPr/>
              <w:t>- «Растительный и животный мир Красной книги» (5-7 классы)</w:t>
            </w:r>
          </w:p>
          <w:p>
            <w:pPr>
              <w:pStyle w:val="Normal"/>
              <w:rPr/>
            </w:pPr>
            <w:r>
              <w:rPr/>
              <w:t>- «Твоя родина – Россия» (5-6 классы)</w:t>
            </w:r>
          </w:p>
          <w:p>
            <w:pPr>
              <w:pStyle w:val="Normal"/>
              <w:rPr/>
            </w:pPr>
            <w:r>
              <w:rPr/>
              <w:t>- «Люби и изучай свой край» (8 класс)</w:t>
            </w:r>
          </w:p>
          <w:p>
            <w:pPr>
              <w:pStyle w:val="Normal"/>
              <w:rPr/>
            </w:pPr>
            <w:r>
              <w:rPr/>
              <w:t>- «Геральдика России» (9-10 классы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собое внимание уделять пропаганде книг на тему военно-патриотического, нравственного воспитания, книг по экологии и краеведению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ть учащихся о важных событиях, происходящих в нашей стране, в нашем крае и за рубежо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spacing w:lineRule="exact" w:line="355"/>
              <w:ind w:right="230" w:hanging="0"/>
              <w:rPr/>
            </w:pPr>
            <w:r>
              <w:rPr/>
              <w:t>В течение года</w:t>
            </w:r>
          </w:p>
          <w:p>
            <w:pPr>
              <w:pStyle w:val="Normal"/>
              <w:shd w:fill="FFFFFF" w:val="clear"/>
              <w:spacing w:lineRule="exact" w:line="355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  <w:t>Октяб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Нояб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Декаб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Янва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Ноябрь, декабрь</w:t>
            </w:r>
          </w:p>
          <w:p>
            <w:pPr>
              <w:pStyle w:val="Normal"/>
              <w:rPr/>
            </w:pPr>
            <w:r>
              <w:rPr/>
              <w:t>Март, апрель, ма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- беседы при выдаче книг;</w:t>
            </w:r>
          </w:p>
          <w:p>
            <w:pPr>
              <w:pStyle w:val="Normal"/>
              <w:rPr/>
            </w:pPr>
            <w:r>
              <w:rPr/>
              <w:t>- беседы о прочитанных книгах;</w:t>
            </w:r>
          </w:p>
          <w:p>
            <w:pPr>
              <w:pStyle w:val="Normal"/>
              <w:rPr/>
            </w:pPr>
            <w:r>
              <w:rPr/>
              <w:t>- беседы о новых книгах, поступивших в библиотеку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– май</w:t>
            </w:r>
          </w:p>
          <w:p>
            <w:pPr>
              <w:pStyle w:val="Normal"/>
              <w:rPr/>
            </w:pPr>
            <w:r>
              <w:rPr/>
              <w:t>Сентябрь – май</w:t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 процентное  обеспечение  учащихся  учебниками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и поддержка общественного интереса к книге и чтени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активом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right="3638" w:hanging="0"/>
              <w:rPr/>
            </w:pPr>
            <w:r>
              <w:rPr/>
              <w:t>;</w:t>
              <w:br/>
            </w:r>
            <w:r>
              <w:rPr>
                <w:i/>
                <w:iCs/>
              </w:rPr>
              <w:t>Организация работы кружк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Приглашение к чтению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ab/>
              <w:t>« Гнезд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нимать участие во всех школьных мероприятиях. Оказывать  учителям, учащимся и родителям методическую помощь.</w:t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13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1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78"/>
              <w:ind w:righ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right="154" w:hanging="0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hd w:fill="FFFFFF" w:val="clear"/>
              <w:spacing w:lineRule="exact" w:line="178"/>
              <w:ind w:right="154" w:hanging="0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ьской общественностью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right="43" w:hanging="0"/>
              <w:rPr/>
            </w:pPr>
            <w:r>
              <w:rPr/>
              <w:t>—</w:t>
            </w:r>
            <w:r>
              <w:rPr>
                <w:spacing w:val="-6"/>
              </w:rPr>
              <w:t>предоставление родителям информации о новых учебниках (составление</w:t>
              <w:br/>
              <w:t>библиографического списка учебников, необходимых школьникам к началу</w:t>
              <w:br/>
            </w:r>
            <w:r>
              <w:rPr/>
              <w:t>учебного года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  <w:t>—</w:t>
            </w:r>
            <w:r>
              <w:rPr/>
              <w:t>участие в работе общешкольного родительского комите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right="43" w:hanging="0"/>
              <w:rPr/>
            </w:pPr>
            <w:r>
              <w:rPr/>
              <w:t>—</w:t>
            </w:r>
            <w:r>
              <w:rPr>
                <w:spacing w:val="-7"/>
              </w:rPr>
              <w:t>согласование и утверждение нормативных документов, локальных актов шко</w:t>
              <w:softHyphen/>
            </w:r>
            <w:r>
              <w:rPr/>
              <w:t>лы, регламентирующих деятельность библиоте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  <w:p>
            <w:pPr>
              <w:pStyle w:val="Normal"/>
              <w:shd w:fill="FFFFFF" w:val="clear"/>
              <w:spacing w:lineRule="exact" w:line="178"/>
              <w:ind w:right="499" w:firstLine="5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shd w:fill="FFFFFF" w:val="clear"/>
              <w:spacing w:lineRule="exact" w:line="178"/>
              <w:ind w:right="49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right="499" w:firstLine="5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едагогическим коллективом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right="53" w:hanging="0"/>
              <w:rPr/>
            </w:pPr>
            <w:r>
              <w:rPr/>
              <w:t>—</w:t>
            </w:r>
            <w:r>
              <w:rPr>
                <w:spacing w:val="-7"/>
              </w:rPr>
              <w:t>информирование учителей о новой учебной и учебно-методической литерату</w:t>
              <w:softHyphen/>
            </w:r>
            <w:r>
              <w:rPr/>
              <w:t>ре на педагогических советах (информационный обзор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right="53" w:hanging="0"/>
              <w:rPr/>
            </w:pPr>
            <w:r>
              <w:rPr/>
              <w:t>—</w:t>
            </w:r>
            <w:r>
              <w:rPr>
                <w:spacing w:val="-6"/>
              </w:rPr>
              <w:t>консультационно-информационная работа с методическими объединениями</w:t>
              <w:br/>
            </w:r>
            <w:r>
              <w:rPr>
                <w:spacing w:val="-5"/>
              </w:rPr>
              <w:t>учителей-предметников, направленная на оптимальный выбор учебников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и учебных пособий в новом учебном году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оформление выставки «Учить детей быть счастливыми»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right="499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ind w:right="499" w:hanging="0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shd w:fill="FFFFFF" w:val="clear"/>
              <w:spacing w:lineRule="exact" w:line="360"/>
              <w:ind w:right="499" w:hanging="0"/>
              <w:rPr/>
            </w:pPr>
            <w:r>
              <w:rPr/>
              <w:t>По плану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Январь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еклама библиотек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 процентное  обеспечение  учащихся  учебниками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и поддержка общественного интереса к книге и чтени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фирменного стил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6" w:leader="none"/>
              </w:tabs>
              <w:spacing w:lineRule="exact" w:line="173"/>
              <w:rPr/>
            </w:pPr>
            <w:r>
              <w:rPr/>
              <w:t>—</w:t>
            </w:r>
            <w:r>
              <w:rPr>
                <w:spacing w:val="-7"/>
              </w:rPr>
              <w:t>эстетическое оформление библиотеки (включая мелкий ремонт помещения)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spacing w:val="-6"/>
              </w:rPr>
              <w:t>подбор цветовой композиции и оригинального стиля для оформления выста</w:t>
              <w:softHyphen/>
            </w:r>
            <w:r>
              <w:rPr/>
              <w:t>вок, разделителей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ть комфортные условия для работы читателей и их культурных контак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b/>
                <w:b/>
                <w:bCs/>
              </w:rPr>
            </w:pPr>
            <w:r>
              <w:rPr>
                <w:b/>
                <w:bCs/>
              </w:rPr>
              <w:t>Реклама о деятельности библиотек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6" w:leader="none"/>
              </w:tabs>
              <w:spacing w:lineRule="exact" w:line="173"/>
              <w:rPr/>
            </w:pPr>
            <w:r>
              <w:rPr/>
              <w:t>—</w:t>
            </w:r>
            <w:r>
              <w:rPr/>
              <w:t>устная (во время перемен, на классных собраниях и т.д.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6" w:leader="none"/>
              </w:tabs>
              <w:spacing w:lineRule="exact" w:line="173"/>
              <w:rPr/>
            </w:pPr>
            <w:r>
              <w:rPr/>
              <w:t>—</w:t>
            </w:r>
            <w:r>
              <w:rPr>
                <w:spacing w:val="-6"/>
              </w:rPr>
              <w:t>наглядная (информационные объявления о выставках и мероприятиях, прово</w:t>
              <w:softHyphen/>
            </w:r>
            <w:r>
              <w:rPr/>
              <w:t>димых библиотекой, на территории микрорайона);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spacing w:val="-6"/>
              </w:rPr>
              <w:t>оформление постоянно действующего информационного стенда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рофессиональное развитие работников библиотек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профессионального мастер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firstLine="1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Участие в семинарах с привлечением авторов уникальных педагогических техно</w:t>
              <w:softHyphen/>
            </w:r>
            <w:r>
              <w:rPr/>
              <w:t>логий, представителей издательств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бота с библиотеками город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Межбиблиотечный абонемент. Использование фонда городской и юношеской </w:t>
            </w:r>
            <w:r>
              <w:rPr/>
              <w:t>библиотек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держивать постоянную связь с городской детской и районной библиотеками других шко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и реализация программы по совместному обслуживанию школьников</w:t>
            </w:r>
          </w:p>
          <w:p>
            <w:pPr>
              <w:pStyle w:val="Normal"/>
              <w:rPr/>
            </w:pPr>
            <w:r>
              <w:rPr/>
              <w:t>библиотеками города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библиотек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Arial" w:hAnsi="Arial" w:cs="Arial"/>
          <w:b/>
          <w:b/>
          <w:bCs/>
          <w:color w:val="333300"/>
          <w:sz w:val="32"/>
          <w:szCs w:val="52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333300"/>
          <w:sz w:val="32"/>
          <w:szCs w:val="52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333300"/>
          <w:sz w:val="32"/>
          <w:szCs w:val="52"/>
        </w:rPr>
      </w:pPr>
      <w:r>
        <w:rPr/>
      </w:r>
    </w:p>
    <w:p>
      <w:p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17"/>
        <w:gridCol w:w="2239"/>
        <w:gridCol w:w="2156"/>
        <w:gridCol w:w="1914"/>
      </w:tblGrid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u w:val="single"/>
              </w:rPr>
            </w:pPr>
            <w:bookmarkStart w:id="13" w:name="_План"/>
            <w:bookmarkEnd w:id="13"/>
            <w:r>
              <w:rPr>
                <w:rFonts w:cs="Arial" w:ascii="Arial" w:hAnsi="Arial"/>
                <w:b/>
                <w:bCs/>
                <w:color w:val="008000"/>
                <w:sz w:val="32"/>
                <w:u w:val="single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</w:rPr>
            </w:pPr>
            <w:r>
              <w:rPr>
                <w:b/>
                <w:bCs/>
                <w:color w:val="008000"/>
                <w:sz w:val="40"/>
              </w:rPr>
              <w:t>работы зам.директора по АХ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09-2010 уч.го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локальных актов и нормативно-правовых документ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одательства РФ, приказов, распоряжений, планов и т.д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ребований правил ОТ, ТБ и ПП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рганизации и проведения инструктажей по ОТ, ТБ и ППБ с учащимися и работниками учрежде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декабрь, 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УВР, зам. 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требований Сан ПиН.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санитарно-гигиенических правил и теплового, светового режима.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УВР, зам. 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реждения к новому учебному году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емонтных работ, подготовка документации и т.д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АХЧ, комисс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реждения к отопительному сезону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готовке к отопительному сезону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по организации делопроизвод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елопроизвод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АХЧ, секретарь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организации работ с учреждениями, предприятиям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и организация работы по ни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 по АХЧ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бновлению и укреплению материально-технической базы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АХЧ</w:t>
            </w:r>
          </w:p>
        </w:tc>
      </w:tr>
    </w:tbl>
    <w:p>
      <w:pPr>
        <w:pStyle w:val="Normal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14" w:name="_План_мероприятий_по_сохранению_и_ук"/>
      <w:bookmarkEnd w:id="14"/>
      <w:r>
        <w:rPr>
          <w:b w:val="false"/>
          <w:color w:val="008000"/>
          <w:sz w:val="52"/>
          <w:szCs w:val="36"/>
          <w:u w:val="single"/>
        </w:rPr>
        <w:t>План мероприятий по сохранению и укреплению здоровья учащихся на 2009-10 учебный год.</w:t>
      </w:r>
    </w:p>
    <w:p>
      <w:pPr>
        <w:pStyle w:val="Normal"/>
        <w:rPr>
          <w:b/>
          <w:b/>
          <w:color w:val="008000"/>
          <w:sz w:val="52"/>
          <w:szCs w:val="36"/>
          <w:u w:val="single"/>
        </w:rPr>
      </w:pPr>
      <w:r>
        <w:rPr>
          <w:b/>
          <w:color w:val="008000"/>
          <w:sz w:val="52"/>
          <w:szCs w:val="36"/>
          <w:u w:val="single"/>
        </w:rPr>
      </w:r>
    </w:p>
    <w:p>
      <w:pPr>
        <w:pStyle w:val="Normal"/>
        <w:rPr/>
      </w:pPr>
      <w:r>
        <w:rPr/>
        <w:t>Цель:  Воспитание у подростков потребности в здоровом образе жизни, привитие основ валеологического поведения, формирование</w:t>
      </w:r>
    </w:p>
    <w:p>
      <w:pPr>
        <w:pStyle w:val="Normal"/>
        <w:rPr/>
      </w:pPr>
      <w:r>
        <w:rPr/>
        <w:t xml:space="preserve">            </w:t>
      </w:r>
      <w:r>
        <w:rPr/>
        <w:t>волевых качеств, выносливости, настойчивости, негативного отношения к употреблению алкоголя, табакокурения, наркотиков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.Развить умение вести здоровый образ жизни.</w:t>
      </w:r>
    </w:p>
    <w:p>
      <w:pPr>
        <w:pStyle w:val="Normal"/>
        <w:rPr/>
      </w:pPr>
      <w:r>
        <w:rPr/>
        <w:t>2.Научить правильному общению со сверстниками и противостоянию дурного влияния с их стороны.</w:t>
      </w:r>
    </w:p>
    <w:p>
      <w:pPr>
        <w:pStyle w:val="Normal"/>
        <w:rPr/>
      </w:pPr>
      <w:r>
        <w:rPr/>
        <w:t>3.Научить положительно оценивать себя и свои возможности.</w:t>
      </w:r>
    </w:p>
    <w:p>
      <w:pPr>
        <w:pStyle w:val="Normal"/>
        <w:rPr/>
      </w:pPr>
      <w:r>
        <w:rPr/>
        <w:t>4. Информировать о влиянии вредных привычек на организм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1"/>
        <w:gridCol w:w="3741"/>
        <w:gridCol w:w="1283"/>
        <w:gridCol w:w="2112"/>
        <w:gridCol w:w="2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Цель проводимого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  <w:lang w:val="en-US"/>
              </w:rPr>
              <w:t>I</w:t>
            </w:r>
            <w:r>
              <w:rPr>
                <w:spacing w:val="-9"/>
              </w:rPr>
              <w:t>.Совершенствование медицинской помощи учащимс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10"/>
              <w:rPr>
                <w:spacing w:val="-23"/>
              </w:rPr>
            </w:pPr>
            <w:r>
              <w:rPr>
                <w:spacing w:val="-23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10"/>
              <w:rPr/>
            </w:pPr>
            <w:r>
              <w:rPr>
                <w:spacing w:val="-23"/>
              </w:rPr>
              <w:t xml:space="preserve">             </w:t>
            </w:r>
            <w:r>
              <w:rPr>
                <w:spacing w:val="-23"/>
              </w:rPr>
              <w:t>1.</w:t>
            </w:r>
            <w:r>
              <w:rPr/>
              <w:tab/>
            </w:r>
            <w:r>
              <w:rPr>
                <w:spacing w:val="-9"/>
              </w:rPr>
              <w:t xml:space="preserve">Обследование детей, поступающих в    школу. Выделение </w:t>
            </w:r>
            <w:r>
              <w:rPr/>
              <w:t>уча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10"/>
              <w:rPr/>
            </w:pPr>
            <w:r>
              <w:rPr/>
              <w:t xml:space="preserve">           </w:t>
            </w:r>
            <w:r>
              <w:rPr/>
              <w:t>группы «педагогического риска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>
                <w:spacing w:val="-18"/>
              </w:rPr>
              <w:t xml:space="preserve">            </w:t>
            </w:r>
            <w:r>
              <w:rPr>
                <w:spacing w:val="-18"/>
              </w:rPr>
              <w:t>2.</w:t>
            </w:r>
            <w:r>
              <w:rPr/>
              <w:tab/>
            </w:r>
            <w:r>
              <w:rPr>
                <w:spacing w:val="-7"/>
              </w:rPr>
              <w:t>Диагностика и мониторинг состояния здоровья детей и под</w:t>
              <w:softHyphen/>
            </w:r>
            <w:r>
              <w:rPr/>
              <w:t>рост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hanging="5"/>
              <w:rPr/>
            </w:pPr>
            <w:r>
              <w:rPr>
                <w:spacing w:val="-16"/>
              </w:rPr>
              <w:t xml:space="preserve">           </w:t>
            </w:r>
            <w:r>
              <w:rPr>
                <w:spacing w:val="-16"/>
              </w:rPr>
              <w:t>4.</w:t>
            </w:r>
            <w:r>
              <w:rPr/>
              <w:tab/>
            </w:r>
            <w:r>
              <w:rPr>
                <w:spacing w:val="-7"/>
              </w:rPr>
              <w:t xml:space="preserve">Создание информационной базы состояния здоровья детей 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5"/>
              <w:rPr/>
            </w:pPr>
            <w:r>
              <w:rPr>
                <w:spacing w:val="-21"/>
              </w:rPr>
              <w:t xml:space="preserve">            </w:t>
            </w:r>
            <w:r>
              <w:rPr>
                <w:spacing w:val="-21"/>
              </w:rPr>
              <w:t>5.</w:t>
            </w:r>
            <w:r>
              <w:rPr/>
              <w:tab/>
            </w:r>
            <w:r>
              <w:rPr>
                <w:spacing w:val="-6"/>
              </w:rPr>
              <w:t>Организация проведения профилактических прививок де</w:t>
              <w:softHyphen/>
            </w:r>
            <w:r>
              <w:rPr>
                <w:spacing w:val="-7"/>
              </w:rPr>
              <w:t>тям 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firstLine="5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>
                <w:spacing w:val="-7"/>
              </w:rPr>
            </w:pPr>
            <w:r>
              <w:rPr>
                <w:spacing w:val="-18"/>
              </w:rPr>
              <w:t xml:space="preserve">           </w:t>
            </w:r>
            <w:r>
              <w:rPr>
                <w:spacing w:val="-18"/>
              </w:rPr>
              <w:t>6.</w:t>
            </w:r>
            <w:r>
              <w:rPr>
                <w:spacing w:val="-7"/>
              </w:rPr>
              <w:t>Организация и проведение профилактических осмотров все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>
                <w:spacing w:val="-7"/>
              </w:rPr>
              <w:t xml:space="preserve">             </w:t>
            </w:r>
            <w:r>
              <w:rPr/>
              <w:t>возрастных групп детей и подрост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>
                <w:spacing w:val="-23"/>
              </w:rPr>
              <w:t xml:space="preserve">             </w:t>
            </w:r>
            <w:r>
              <w:rPr>
                <w:spacing w:val="-23"/>
              </w:rPr>
              <w:t>7.</w:t>
            </w:r>
            <w:r>
              <w:rPr/>
              <w:tab/>
            </w:r>
            <w:r>
              <w:rPr>
                <w:spacing w:val="-7"/>
              </w:rPr>
              <w:t xml:space="preserve">Проведение профилактических медицинских осмотров </w:t>
            </w:r>
            <w:r>
              <w:rPr/>
              <w:t>учащихс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rPr/>
            </w:pPr>
            <w:r>
              <w:rPr>
                <w:spacing w:val="-6"/>
              </w:rPr>
              <w:t>Организация и проведение контроля  выполнения санитарн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6" w:leader="none"/>
              </w:tabs>
              <w:spacing w:lineRule="exact" w:line="178"/>
              <w:ind w:left="515" w:hanging="0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прави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следить картину</w:t>
            </w:r>
          </w:p>
          <w:p>
            <w:pPr>
              <w:pStyle w:val="Normal"/>
              <w:rPr/>
            </w:pPr>
            <w:r>
              <w:rPr/>
              <w:t xml:space="preserve">состояния здоровья </w:t>
            </w:r>
          </w:p>
          <w:p>
            <w:pPr>
              <w:pStyle w:val="Normal"/>
              <w:rPr/>
            </w:pPr>
            <w:r>
              <w:rPr/>
              <w:t>учащихся.</w:t>
            </w:r>
          </w:p>
          <w:p>
            <w:pPr>
              <w:pStyle w:val="Normal"/>
              <w:rPr/>
            </w:pPr>
            <w:r>
              <w:rPr/>
              <w:t>2.Создать информационную базу</w:t>
            </w:r>
          </w:p>
          <w:p>
            <w:pPr>
              <w:pStyle w:val="Normal"/>
              <w:rPr/>
            </w:pPr>
            <w:r>
              <w:rPr/>
              <w:t>здоровья учащихся.</w:t>
            </w:r>
          </w:p>
          <w:p>
            <w:pPr>
              <w:pStyle w:val="Normal"/>
              <w:rPr/>
            </w:pPr>
            <w:r>
              <w:rPr/>
              <w:t>3.Осуществить контроль за  соблюдением Сан.П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</w:t>
            </w:r>
          </w:p>
          <w:p>
            <w:pPr>
              <w:pStyle w:val="Normal"/>
              <w:rPr/>
            </w:pPr>
            <w:r>
              <w:rPr/>
              <w:t>Мед. работни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здоровья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lang w:val="en-US"/>
              </w:rPr>
              <w:t>II</w:t>
            </w:r>
            <w:r>
              <w:rPr>
                <w:spacing w:val="-7"/>
              </w:rPr>
              <w:t>.Совершенствова</w:t>
              <w:softHyphen/>
            </w:r>
            <w:r>
              <w:rPr>
                <w:spacing w:val="-6"/>
              </w:rPr>
              <w:t>ние системы питания в школе: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19"/>
              <w:rPr/>
            </w:pPr>
            <w:r>
              <w:rPr>
                <w:spacing w:val="-7"/>
              </w:rPr>
              <w:t xml:space="preserve">         </w:t>
            </w:r>
            <w:r>
              <w:rPr>
                <w:spacing w:val="-7"/>
              </w:rPr>
              <w:t xml:space="preserve">1.Внедрение альтернативных систем обеспечения питания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19"/>
              <w:rPr/>
            </w:pPr>
            <w:r>
              <w:rPr>
                <w:spacing w:val="-7"/>
              </w:rPr>
              <w:t xml:space="preserve">                  </w:t>
            </w:r>
            <w:r>
              <w:rPr/>
              <w:t>учащихс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5"/>
              <w:rPr>
                <w:spacing w:val="-7"/>
              </w:rPr>
            </w:pPr>
            <w:r>
              <w:rPr>
                <w:spacing w:val="-16"/>
              </w:rPr>
              <w:t xml:space="preserve">           </w:t>
            </w:r>
            <w:r>
              <w:rPr>
                <w:spacing w:val="-16"/>
              </w:rPr>
              <w:t>2.</w:t>
            </w:r>
            <w:r>
              <w:rPr/>
              <w:tab/>
            </w:r>
            <w:r>
              <w:rPr>
                <w:spacing w:val="-6"/>
              </w:rPr>
              <w:t>Разработка рекомендаций по организации дифференци</w:t>
            </w:r>
            <w:r>
              <w:rPr>
                <w:spacing w:val="-7"/>
              </w:rPr>
              <w:t xml:space="preserve">рованного                              </w:t>
              <w:br/>
              <w:t xml:space="preserve">               питания при распространённых заболевания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5"/>
              <w:rPr/>
            </w:pPr>
            <w:r>
              <w:rPr>
                <w:spacing w:val="-21"/>
              </w:rPr>
              <w:t xml:space="preserve">            </w:t>
            </w:r>
            <w:r>
              <w:rPr>
                <w:spacing w:val="-21"/>
              </w:rPr>
              <w:t>3.</w:t>
            </w:r>
            <w:r>
              <w:rPr/>
              <w:tab/>
            </w:r>
            <w:r>
              <w:rPr>
                <w:spacing w:val="-7"/>
              </w:rPr>
              <w:t xml:space="preserve">Разработка специального меню для хронически больных </w:t>
            </w:r>
            <w:r>
              <w:rPr/>
              <w:t>и ослаблен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right="178" w:firstLine="10"/>
              <w:rPr/>
            </w:pPr>
            <w:r>
              <w:rPr/>
              <w:t xml:space="preserve">                 </w:t>
            </w:r>
            <w:r>
              <w:rPr/>
              <w:t>ных детей.</w:t>
            </w:r>
          </w:p>
          <w:p>
            <w:pPr>
              <w:pStyle w:val="Normal"/>
              <w:shd w:fill="FFFFFF" w:val="clear"/>
              <w:spacing w:lineRule="exact" w:line="178"/>
              <w:ind w:right="91" w:hanging="5"/>
              <w:rPr/>
            </w:pPr>
            <w:r>
              <w:rPr>
                <w:spacing w:val="-16"/>
              </w:rPr>
              <w:t xml:space="preserve">             </w:t>
            </w:r>
            <w:r>
              <w:rPr>
                <w:spacing w:val="-16"/>
              </w:rPr>
              <w:t xml:space="preserve">4. </w:t>
            </w:r>
            <w:r>
              <w:rPr>
                <w:spacing w:val="-8"/>
              </w:rPr>
              <w:t>Улучшение ассортимента блюд, обеспечение витаминиза</w:t>
              <w:softHyphen/>
            </w:r>
            <w:r>
              <w:rPr/>
              <w:t xml:space="preserve">ции и </w:t>
            </w:r>
          </w:p>
          <w:p>
            <w:pPr>
              <w:pStyle w:val="Normal"/>
              <w:shd w:fill="FFFFFF" w:val="clear"/>
              <w:spacing w:lineRule="exact" w:line="178"/>
              <w:ind w:right="91" w:hanging="5"/>
              <w:rPr/>
            </w:pPr>
            <w:r>
              <w:rPr/>
              <w:t xml:space="preserve">                   </w:t>
            </w:r>
            <w:r>
              <w:rPr/>
              <w:t>йодирования питания .</w:t>
            </w:r>
          </w:p>
          <w:p>
            <w:pPr>
              <w:pStyle w:val="Normal"/>
              <w:shd w:fill="FFFFFF" w:val="clear"/>
              <w:spacing w:lineRule="exact" w:line="178"/>
              <w:ind w:right="91" w:hanging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 Диагностика, коррекция и профилактика различных нару</w:t>
              <w:softHyphen/>
              <w:t xml:space="preserve">шений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стной и письменной речи у детей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хват горячим и диетическим питанием всех учащихс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-</w:t>
            </w:r>
          </w:p>
          <w:p>
            <w:pPr>
              <w:pStyle w:val="Normal"/>
              <w:rPr/>
            </w:pPr>
            <w:r>
              <w:rPr/>
              <w:t>30.05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Соц. Служба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хват детей пита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Совершенствование социально-педагогического обеспечения учебно-</w:t>
            </w:r>
          </w:p>
          <w:p>
            <w:pPr>
              <w:pStyle w:val="Normal"/>
              <w:rPr/>
            </w:pPr>
            <w:r>
              <w:rPr/>
              <w:t>воспитательного процесс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rPr/>
            </w:pPr>
            <w:r>
              <w:rPr>
                <w:spacing w:val="-20"/>
              </w:rPr>
              <w:t xml:space="preserve">              </w:t>
            </w:r>
            <w:r>
              <w:rPr>
                <w:spacing w:val="-20"/>
              </w:rPr>
              <w:t>1.</w:t>
            </w:r>
            <w:r>
              <w:rPr/>
              <w:tab/>
              <w:t>Выявление неблагоприятных факторов и их действий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/>
              <w:t xml:space="preserve">            </w:t>
            </w:r>
            <w:r>
              <w:rPr/>
              <w:t xml:space="preserve">со стороны окружения, приводящих к нарушению поведения, 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 xml:space="preserve">           </w:t>
            </w:r>
            <w:r>
              <w:rPr/>
              <w:t xml:space="preserve">своевременная нейтрализация неблагоприятных дезадаптационных 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 xml:space="preserve">           </w:t>
            </w:r>
            <w:r>
              <w:rPr/>
              <w:t xml:space="preserve">воздействий   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hanging="5"/>
              <w:rPr/>
            </w:pPr>
            <w:r>
              <w:rPr>
                <w:spacing w:val="-11"/>
              </w:rPr>
              <w:t xml:space="preserve">           </w:t>
            </w:r>
            <w:r>
              <w:rPr>
                <w:spacing w:val="-11"/>
              </w:rPr>
              <w:t>2.</w:t>
            </w:r>
            <w:r>
              <w:rPr/>
              <w:tab/>
              <w:t xml:space="preserve">Проведение бесед по борьбе с алкоголизмом, наркоманией,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hanging="5"/>
              <w:rPr/>
            </w:pPr>
            <w:r>
              <w:rPr/>
              <w:t xml:space="preserve">             </w:t>
            </w:r>
            <w:r>
              <w:rPr/>
              <w:t>токсикоманией и табакокурение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5" w:leader="none"/>
              </w:tabs>
              <w:spacing w:lineRule="exact" w:line="178"/>
              <w:ind w:hanging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Проведение с учащимися «группы риска» комплексной рабо</w:t>
              <w:softHyphen/>
              <w:t xml:space="preserve">ты п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филактике заболеваний, передающихся половым путё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формировать у детей негативное отношение к вредным привычкам.</w:t>
            </w:r>
          </w:p>
          <w:p>
            <w:pPr>
              <w:pStyle w:val="Normal"/>
              <w:rPr/>
            </w:pPr>
            <w:r>
              <w:rPr/>
              <w:t>2.Увеличить благоприятные условия по сохранению здоровья у детей «группы рис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 служб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численности детей «группы рис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количества детей с вредными привыч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Совершенствование учебно-воспитательного процес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firstLine="14"/>
              <w:rPr/>
            </w:pPr>
            <w:r>
              <w:rPr>
                <w:spacing w:val="-23"/>
              </w:rPr>
              <w:t xml:space="preserve">             </w:t>
            </w:r>
            <w:r>
              <w:rPr>
                <w:spacing w:val="-23"/>
              </w:rPr>
              <w:t>1.</w:t>
            </w:r>
            <w:r>
              <w:rPr/>
              <w:tab/>
              <w:t>Совершенствование календарно-тематического планирова</w:t>
              <w:softHyphen/>
              <w:t>ния с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  <w:t xml:space="preserve">           </w:t>
            </w:r>
            <w:r>
              <w:rPr/>
              <w:t>включением вопросов охраны здоровья и предупрежде</w:t>
              <w:softHyphen/>
              <w:t xml:space="preserve">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  <w:t xml:space="preserve">           </w:t>
            </w:r>
            <w:r>
              <w:rPr/>
              <w:t>перегрузки учащихс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>
                <w:spacing w:val="-11"/>
              </w:rPr>
              <w:t xml:space="preserve">            </w:t>
            </w:r>
            <w:r>
              <w:rPr>
                <w:spacing w:val="-11"/>
              </w:rPr>
              <w:t>2.</w:t>
            </w:r>
            <w:r>
              <w:rPr/>
              <w:t>Отслеживание успеваемости с учетом диагностики психи</w:t>
              <w:softHyphen/>
              <w:t xml:space="preserve">ческого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  <w:t xml:space="preserve">            </w:t>
            </w:r>
            <w:r>
              <w:rPr/>
              <w:t>физического развития учащихс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rPr/>
            </w:pPr>
            <w:r>
              <w:rPr/>
              <w:t xml:space="preserve">         </w:t>
            </w:r>
            <w:r>
              <w:rPr/>
              <w:t>3Провести «День здоровья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  <w:t xml:space="preserve">        </w:t>
            </w:r>
            <w:r>
              <w:rPr/>
              <w:t>4.</w:t>
              <w:tab/>
              <w:t>Продолжить работу санитарных пост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firstLine="5"/>
              <w:rPr>
                <w:spacing w:val="-2"/>
              </w:rPr>
            </w:pPr>
            <w:r>
              <w:rPr>
                <w:spacing w:val="-16"/>
              </w:rPr>
              <w:t xml:space="preserve">          </w:t>
            </w:r>
            <w:r>
              <w:rPr>
                <w:spacing w:val="-16"/>
              </w:rPr>
              <w:t>5.</w:t>
            </w:r>
            <w:r>
              <w:rPr/>
              <w:tab/>
            </w:r>
            <w:r>
              <w:rPr>
                <w:spacing w:val="-1"/>
              </w:rPr>
              <w:t>В целях обеспечения развития детей продолжить освоение но</w:t>
              <w:softHyphen/>
            </w:r>
            <w:r>
              <w:rPr>
                <w:spacing w:val="-2"/>
              </w:rPr>
              <w:t>в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firstLine="5"/>
              <w:rPr>
                <w:spacing w:val="-2"/>
              </w:rPr>
            </w:pPr>
            <w:r>
              <w:rPr>
                <w:spacing w:val="-2"/>
              </w:rPr>
              <w:t xml:space="preserve">           </w:t>
            </w:r>
            <w:r>
              <w:rPr>
                <w:spacing w:val="-2"/>
              </w:rPr>
              <w:t>учебных здоровьесберегающих технологий или их элемент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rPr/>
            </w:pPr>
            <w:r>
              <w:rPr/>
              <w:t>Продолжить работу Совета по сохранению и укреплени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lineRule="exact" w:line="178"/>
              <w:ind w:left="410" w:hanging="0"/>
              <w:rPr/>
            </w:pPr>
            <w:r>
              <w:rPr/>
              <w:t xml:space="preserve">    </w:t>
            </w:r>
            <w:r>
              <w:rPr/>
              <w:t>здоровья учащихс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1"/>
              </w:rPr>
              <w:t>Продолжить изучение основ здорового образа жизни на уроках  ОБЖ, биологии, природоведения, физической культуры и др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 детей правильному режиму выполнения дом.заданий.</w:t>
            </w:r>
          </w:p>
          <w:p>
            <w:pPr>
              <w:pStyle w:val="Normal"/>
              <w:rPr/>
            </w:pPr>
            <w:r>
              <w:rPr/>
              <w:t>2.Довести выполнение норм Сан.Пи до учащихся при работе с компьютерной техникой</w:t>
            </w:r>
          </w:p>
          <w:p>
            <w:pPr>
              <w:pStyle w:val="Normal"/>
              <w:rPr/>
            </w:pPr>
            <w:r>
              <w:rPr/>
              <w:t>3.»День Здоровья» сделать праздничным для дальнейшего укрепления и сохранения здоровья учащихс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0.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кабин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ть перегрузку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Совершенствование методического обеспе</w:t>
              <w:softHyphen/>
              <w:t>чения учебно-воспита</w:t>
              <w:softHyphen/>
              <w:t>тельного процесс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е условия для реализации принципов здорового образа жизни учащимис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учебны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Воспит. служб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здоровья уча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hyperlink w:anchor="_СОДЕРЖАНИЕ">
        <w:r>
          <w:rPr>
            <w:rStyle w:val="InternetLink"/>
            <w:rFonts w:cs="Arial" w:ascii="Arial" w:hAnsi="Arial"/>
            <w:color w:val="008000"/>
            <w:sz w:val="52"/>
            <w:szCs w:val="52"/>
            <w:lang w:val="en-US"/>
          </w:rPr>
          <w:t>Δ</w:t>
        </w:r>
      </w:hyperlink>
    </w:p>
    <w:sectPr>
      <w:headerReference w:type="default" r:id="rId35"/>
      <w:footerReference w:type="default" r:id="rId3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Arba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70"/>
        </w:tabs>
        <w:ind w:left="7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92"/>
        </w:tabs>
        <w:ind w:left="12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875"/>
        </w:tabs>
        <w:ind w:left="87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8"/>
      <w:jc w:val="both"/>
    </w:pPr>
    <w:rPr>
      <w:rFonts w:ascii="Arial" w:hAnsi="Arial" w:cs="Arial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text">
    <w:name w:val="4-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100" w:after="100"/>
    </w:pPr>
    <w:rPr>
      <w:color w:val="800080"/>
      <w:szCs w:val="20"/>
    </w:rPr>
  </w:style>
  <w:style w:type="paragraph" w:styleId="Textvopros">
    <w:name w:val="textvopros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header" Target="header17.xml"/><Relationship Id="rId36" Type="http://schemas.openxmlformats.org/officeDocument/2006/relationships/footer" Target="footer1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34:00Z</dcterms:created>
  <dc:creator>Ивкова Л.В.</dc:creator>
  <dc:description/>
  <cp:keywords/>
  <dc:language>en-US</dc:language>
  <cp:lastModifiedBy>Ивкова Л.В.</cp:lastModifiedBy>
  <cp:lastPrinted>2009-09-18T15:54:00Z</cp:lastPrinted>
  <dcterms:modified xsi:type="dcterms:W3CDTF">2009-09-18T13:00:00Z</dcterms:modified>
  <cp:revision>11</cp:revision>
  <dc:subject/>
  <dc:title>Методическая тема на 2006-07 уч</dc:title>
</cp:coreProperties>
</file>