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0</wp:posOffset>
                </wp:positionH>
                <wp:positionV relativeFrom="paragraph">
                  <wp:posOffset>-80645</wp:posOffset>
                </wp:positionV>
                <wp:extent cx="13716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о педсоветом школ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09.2005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.Кло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63pt;mso-wrap-distance-left:9.05pt;mso-wrap-distance-right:9.05pt;mso-wrap-distance-top:0pt;mso-wrap-distance-bottom:0pt;margin-top:-6.3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о педсоветом школ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09.2005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.Кло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е общеобразовательное учреждение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едняя общеобразовательная школа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рода Багратионовска Калининградской области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.Багратионовск, Калининградской обл.,у.Пограничная,д.68.Т(8 256).6-22-63,6-35-4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о модели «портфолио» выпускника  9 класса муниципального образовательного учреждения средней общеобразовательной школы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Багратионовска Калининградской области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Общие положе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</w:rPr>
        <w:t>Портфолио</w:t>
      </w:r>
      <w:r>
        <w:rPr>
          <w:rFonts w:cs="Arial" w:ascii="Arial" w:hAnsi="Arial"/>
          <w:sz w:val="22"/>
        </w:rPr>
        <w:t xml:space="preserve"> – это собрание личных достижений ученика, которое формируется лично и реально показывает его уровень подготовленности и активности в различный учебных и внеучебных видах деятельности в школе и за ее пределами.</w:t>
      </w:r>
      <w:r>
        <w:rPr>
          <w:rFonts w:cs="Arial" w:ascii="Arial" w:hAnsi="Arial"/>
          <w:sz w:val="22"/>
          <w:lang w:val="en-US"/>
        </w:rPr>
        <w:t xml:space="preserve"> Портфолио- накопительная оценка вводится с целью объективного фиксирования индивидуальных учебных достижений обучающегося в течение курса 9-го класса. Наряду с результатами итоговой аттестации, она определяет образовательный рейтинг выпускника и позволяет вступить в конкурсный отбор на профильное обучение на старшей ступени школы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>Структура портфолио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ртфолио состоит из двух част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I</w:t>
      </w:r>
      <w:r>
        <w:rPr>
          <w:rFonts w:cs="Arial" w:ascii="Arial" w:hAnsi="Arial"/>
          <w:b/>
          <w:bCs/>
          <w:sz w:val="22"/>
        </w:rPr>
        <w:t>. Копилка достижений.</w:t>
      </w:r>
    </w:p>
    <w:p>
      <w:pPr>
        <w:pStyle w:val="Heading1"/>
        <w:rPr/>
      </w:pPr>
      <w:r>
        <w:rPr/>
        <w:t>Документы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В данной части собираются все бланки или заверенные копии документов, официально подтверждающих достижения ученика в любой области деятельности за девятый класс: дипломы, грамоты за участие в предметных олимпиадах, конкурсах, фестивалях, соревнованиях различного уровня; свидетельства и удостоверения о прохождении курсов и программ дополнительного образования в центрах, домах творчества, спортивных, музыкальных и художественных школах, клубах физической подготовки, станциях юных техников, туристов, натуралистов; документы, подтверждающие присвоение спортивных разрядов и званий и т.д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Каждый документ оценивается!</w:t>
      </w:r>
    </w:p>
    <w:p>
      <w:pPr>
        <w:pStyle w:val="Heading1"/>
        <w:rPr/>
      </w:pPr>
      <w:r>
        <w:rPr/>
        <w:t>Творческие и показательные работы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В данной части собираются  различные полностью законченные и оформленные творческие, исследовательские и социальные проекты, доклады на научных конференциях, копии статей опубликованных в СМИ, отчеты о социальной практике, концертной, спортивной, художественной деятельности, представленные в фотографиях, рисунках, текстах, на магнитных носителях, которые показывают изменения твоей учебной и творческой активности, твои интересы, реальные достижения.</w:t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lang w:val="en-US"/>
        </w:rPr>
        <w:t>II</w:t>
      </w:r>
      <w:r>
        <w:rPr>
          <w:rFonts w:cs="Arial" w:ascii="Arial" w:hAnsi="Arial"/>
          <w:b/>
          <w:bCs/>
          <w:sz w:val="22"/>
        </w:rPr>
        <w:t>. Журнал личных планов и достижений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Это комплект форм (самоанализы, перечень материалов, зачетный лист, выписка), где  фиксируются все документы и работы, которые ученик собрал в копилке достижений, и на основании которых подсчитываются баллы за портфолио, вносимые далее в итоговую ведомость образовательного рейтинг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3.Порядок работы ученика с портфолио </w:t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rPr/>
      </w:pPr>
      <w:r>
        <w:rPr/>
        <w:t>Начало учебного года</w:t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На первом классном часе 9 класса ученик получает от классного руководителя информацию о профилях обучения в 10 – 11 классах  школы , и о существующих элективных курсах (курсах по выбору), бланки титульного листа портфолио и «Журнала личных планов и достижений»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Далее заполняется титульный лист с фотографией и пишется самоанализ  на начало учебного года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шение о месте хранения портфолио принимается на классном часе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В течение учебного год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а) «Журнал личных планов и достижений» находится у ученика. Постепенно заполняется зачетный лист посещенных элективных курсов (в зачетном листе отмечаются даже те элективные курсы, которые были посещены не в полном объеме)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б)  в «Копилку достижений» складываются копии заверенных документов со всех значимых для ученика мероприятий (школы, учреждений дополнительного образования) и образцы показательных работ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На классном часе последней недели апреля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а) составить перечень всех своих достижений: и показательных, и творческих работ (согласно имеющимся в «Копилке достижений»);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написать самоанализ по итогам года,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в) заполнить выписку из портфолио по профилю, куда внеси данные, </w:t>
      </w:r>
      <w:r>
        <w:rPr>
          <w:rFonts w:cs="Arial" w:ascii="Arial" w:hAnsi="Arial"/>
          <w:i/>
          <w:iCs/>
          <w:sz w:val="22"/>
        </w:rPr>
        <w:t>касающиеся только того профиля, который ученик выбрал для дальнейшего обучения</w:t>
      </w:r>
      <w:r>
        <w:rPr>
          <w:rFonts w:cs="Arial" w:ascii="Arial" w:hAnsi="Arial"/>
          <w:sz w:val="22"/>
        </w:rPr>
        <w:t>; посчитать общий балл за портфолио, который классный руководитель переносит затем в итоговую ведомость образовательного рейтинга ( бланк)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После экзаменов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а) после получения аттестата об окончании основной средней школы и </w:t>
      </w:r>
      <w:r>
        <w:rPr>
          <w:rFonts w:cs="Arial" w:ascii="Arial" w:hAnsi="Arial"/>
          <w:i/>
          <w:iCs/>
          <w:sz w:val="22"/>
        </w:rPr>
        <w:t>итоговой ведомости образовательного рейтинга по профилю</w:t>
      </w:r>
      <w:r>
        <w:rPr>
          <w:rFonts w:cs="Arial" w:ascii="Arial" w:hAnsi="Arial"/>
          <w:sz w:val="22"/>
        </w:rPr>
        <w:t xml:space="preserve">, куда внесены оценки за выпускные экзамены, средний балл аттестата, дополнительный балл за портфолио и выведен </w:t>
      </w:r>
      <w:r>
        <w:rPr>
          <w:rFonts w:cs="Arial" w:ascii="Arial" w:hAnsi="Arial"/>
          <w:i/>
          <w:iCs/>
          <w:sz w:val="22"/>
        </w:rPr>
        <w:t>итоговый балл образовательного рейтинга</w:t>
      </w:r>
      <w:r>
        <w:rPr>
          <w:rFonts w:cs="Arial" w:ascii="Arial" w:hAnsi="Arial"/>
          <w:sz w:val="22"/>
        </w:rPr>
        <w:t xml:space="preserve"> по профилю; портфолио выдается  на руки ученику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б) администрация школы обнародует рейтинг всех выпускников  школы по выбранным ими профилям;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в) на основании полученных документов ученик может подать заявление на зачисление в профильный класс любой школы по выбранному профилю. В своем решении о зачислении в 10-ый профильный класс администрация школы руководствуется баллами образовательного рейтинга выпускника. При  возникновении вопросов у администрации школы итоговая ведомость подтверждается полным портфолио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Портфолио также используется для разрешения конфликтов между учеником и администрацией школы, если ученику отказано в приеме на выбранный профиль. Для дополнительной помощи по вопросам комплектования 10-х профильных классов можно обращаться в Конфликтную комиссию района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Классный руководитель готовит и раздаёт бланки</w:t>
      </w:r>
    </w:p>
    <w:p>
      <w:pPr>
        <w:pStyle w:val="Normal"/>
        <w:ind w:firstLine="748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1.Самоанализ начала года </w:t>
      </w:r>
      <w:r>
        <w:rPr>
          <w:rFonts w:cs="Arial" w:ascii="Arial" w:hAnsi="Arial"/>
          <w:b/>
          <w:bCs/>
          <w:sz w:val="22"/>
        </w:rPr>
        <w:t>(анализ собственных планов и интересов)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лняется самостоятельно на первом классном часе, либо дом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 Самые значительные события моей жизни, определяющие мое будущее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Мне нравится заниматься (я увлекаюсь) 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В будущем (через 5, 10, 20 лет) я бы хотел добиться 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не интересны профили: 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 Чтобы учиться на интересующем меня профиле, у меня есть следующие способности и личные качества, знания и учения 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Для обучения по интересующему меня профилю мне не хватает 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Мои образовательные планы на год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423"/>
        <w:gridCol w:w="4539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го я хочу добиться?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собираюсь для этого сделать?</w:t>
            </w:r>
          </w:p>
        </w:tc>
      </w:tr>
      <w:tr>
        <w:trPr>
          <w:trHeight w:val="11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цу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год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в 1 тримест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во 2 тримест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8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в 3 тримест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</w:rPr>
        <w:t>8. Профессии или специальности, о которых я хочу подробнее узнать или попробовать в них себя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Heading4"/>
        <w:ind w:left="709" w:hanging="0"/>
        <w:rPr/>
      </w:pPr>
      <w:r>
        <w:rPr/>
        <w:t>2.Зачетный лист посещенных элективных курсов</w:t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заполняется в течение года по мере посещения элективных курсов)*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82"/>
        <w:gridCol w:w="1532"/>
        <w:gridCol w:w="1309"/>
        <w:gridCol w:w="1309"/>
        <w:gridCol w:w="197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курса, его объем час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сещ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Ориентир на профи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дпис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нов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вод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ля себ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 за год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пись классного руководителя 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не забудь заполнять и подавать на подпись учителю, даже если ты посетил курс не в полном объеме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Перечень материалов портфолио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з «Копилки достижений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eastAsia="Arial" w:cs="Arial" w:ascii="Arial" w:hAnsi="Arial"/>
          <w:b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</w:rPr>
        <w:t>Документы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>В данной части перечисляются все бланки или заверенные копии документов, официально подтверждающих твои достижения в любой области деятельности за девятый класс: дипломы, грамоты за участие в предметных олимпиадах, конкурсах, фестивалях, соревнованиях различного уровня; свидетельства и удостоверения о прохождении курсов и программ дополнительного образования в центрах, домах творчества, спортивных, музыкальных и художественных школах, клубах физической подготовки, станциях юных техников, туристов, натуралистов; документы, подтверждающие присвоение спортивных разрядов и званий и т.д.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i/>
          <w:iCs/>
          <w:sz w:val="22"/>
        </w:rPr>
        <w:t>Впиши в таблицы названия учебных предметов или документов, укажи уровень и результат участия, внеси баллы или код, соответствующие твоему участию в перечисленных мероприятиях разного уровня (участие должно быть подтверждено копиями документов, которые содержатся в копилке достижений).</w:t>
      </w:r>
    </w:p>
    <w:p>
      <w:pPr>
        <w:pStyle w:val="Normal"/>
        <w:ind w:firstLine="748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3"/>
        </w:numPr>
        <w:ind w:left="374" w:hanging="360"/>
        <w:jc w:val="both"/>
        <w:rPr/>
      </w:pPr>
      <w:r>
        <w:rPr/>
        <w:t>дипломы и грамоты оцениваются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1778"/>
        <w:gridCol w:w="1779"/>
        <w:gridCol w:w="1780"/>
        <w:gridCol w:w="1780"/>
      </w:tblGrid>
      <w:tr>
        <w:trPr/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ллы или код</w:t>
            </w:r>
          </w:p>
        </w:tc>
      </w:tr>
      <w:tr>
        <w:trPr/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место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ест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мест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коль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Областно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О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Региональны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Р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Федеральны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Ф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Международный</w:t>
            </w:r>
          </w:p>
        </w:tc>
        <w:tc>
          <w:tcPr>
            <w:tcW w:w="7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код 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МН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iCs/>
          <w:sz w:val="22"/>
        </w:rPr>
        <w:t>Все достижения по профилю выше районного  уровня дают тебе право быть зачисленным на избранный профиль вне конкурса (при наличии положительных оценок за выпускные экзамены), в этом случае в таблицу вносится код, а не балл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numPr>
          <w:ilvl w:val="0"/>
          <w:numId w:val="3"/>
        </w:numPr>
        <w:ind w:left="374" w:hanging="36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благодарности оцениваются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5"/>
        <w:gridCol w:w="1417"/>
      </w:tblGrid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Уро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Балл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Шко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/>
        <w:tc>
          <w:tcPr>
            <w:tcW w:w="7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айо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нты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3"/>
        <w:gridCol w:w="3349"/>
        <w:gridCol w:w="2635"/>
        <w:gridCol w:w="10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едме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гран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вень учас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Перечень твоих достижен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309"/>
        <w:gridCol w:w="3927"/>
        <w:gridCol w:w="1309"/>
        <w:gridCol w:w="1122"/>
        <w:gridCol w:w="10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предмет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вень участ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л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Олимпиад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Конференци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Конкурсы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Соревнова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>Фестивали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  <w:t xml:space="preserve">Иное </w:t>
            </w:r>
            <w:r>
              <w:rPr>
                <w:rFonts w:cs="Arial" w:ascii="Arial" w:hAnsi="Arial"/>
                <w:i/>
                <w:iCs/>
              </w:rPr>
              <w:t>(указать, что  именно)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Перечень документов, подтверждающих прохождение курс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 программ дополнительного образова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1" w:leader="none"/>
        </w:tabs>
        <w:ind w:left="374" w:hanging="360"/>
        <w:jc w:val="both"/>
        <w:rPr/>
      </w:pPr>
      <w:r>
        <w:rPr/>
        <w:t>свидетельства и удостоверения оцениваются: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352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докумен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л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видетельство о получении квалификац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остоверение о получении разря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Свидетельство о прохождении программы в учреждении дополнительного образовани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достоверение об окончании курсов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595" w:leader="none"/>
        </w:tabs>
        <w:rPr/>
      </w:pPr>
      <w:r>
        <w:rPr/>
        <w:tab/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171"/>
        <w:gridCol w:w="235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азвание документ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Балл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9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5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3.2. Творческие и показательные работы</w:t>
      </w:r>
    </w:p>
    <w:p>
      <w:pPr>
        <w:pStyle w:val="Normal"/>
        <w:ind w:firstLine="748"/>
        <w:jc w:val="both"/>
        <w:rPr/>
      </w:pPr>
      <w:r>
        <w:rPr>
          <w:rFonts w:cs="Arial" w:ascii="Arial" w:hAnsi="Arial"/>
          <w:sz w:val="22"/>
        </w:rPr>
        <w:t xml:space="preserve">В данной части перечисляются собранные тобой «В копилке достижений» различные полностью законченные и оформленные творческие, исследовательские и социальные проекты, доклады на научных конференциях, копии статей опубликованных в СМИ, отчеты о социальной практике, концертной, спортивной, художественной деятельности, представленные в фотографиях, рисунках, текстах, на магнитных носителях, </w:t>
      </w:r>
      <w:r>
        <w:rPr>
          <w:rFonts w:cs="Arial" w:ascii="Arial" w:hAnsi="Arial"/>
          <w:i/>
          <w:iCs/>
          <w:sz w:val="22"/>
        </w:rPr>
        <w:t xml:space="preserve">которые </w:t>
      </w:r>
      <w:r>
        <w:rPr>
          <w:rFonts w:cs="Arial" w:ascii="Arial" w:hAnsi="Arial"/>
          <w:b/>
          <w:bCs/>
          <w:i/>
          <w:iCs/>
          <w:sz w:val="22"/>
        </w:rPr>
        <w:t>ты</w:t>
      </w:r>
      <w:r>
        <w:rPr>
          <w:rFonts w:cs="Arial" w:ascii="Arial" w:hAnsi="Arial"/>
          <w:i/>
          <w:iCs/>
          <w:sz w:val="22"/>
        </w:rPr>
        <w:t xml:space="preserve"> считаешь важными</w:t>
      </w:r>
      <w:r>
        <w:rPr>
          <w:rFonts w:cs="Arial" w:ascii="Arial" w:hAnsi="Arial"/>
          <w:sz w:val="22"/>
        </w:rPr>
        <w:t>, и которые показывают изменения твоей учебной и творческой активности, твои интересы, реальные достижения.</w:t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70"/>
        <w:gridCol w:w="2618"/>
        <w:gridCol w:w="4035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редм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Вид работы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Название рабо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ая подпись учащегося 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Самоанализ по итогам год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заполняется самостоятельно на классном часе последней недели апреля, либо дома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Итоги прошедшего учебного года для меня: 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Из запланированного мне удалось выполнить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Невыполненным оказалось…, потому что 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В результате изучения выбранных элективных курсов для меня стало важным 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В результате участия в профессиональных пробах я приобрел опыт 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В этом учебном году для меня самым значимым и запоминающимся было 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Мои представления о себе за прошедший год изменились 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 На сегодняшний день для меня наиболее предпочтительным является профиль…, так как 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6. Выписка из портфоли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к итоговой ведомости образовательного рейтинга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збираемый профиль: 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замены по выбору: 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ещенные элективные курсы по профилю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) 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ставленные сертифицированные документы по профилю:</w:t>
      </w:r>
    </w:p>
    <w:p>
      <w:pPr>
        <w:pStyle w:val="Normal"/>
        <w:jc w:val="both"/>
        <w:rPr/>
      </w:pPr>
      <w:r>
        <w:rPr/>
        <w:t>Дипломы, грамоты, благодарности</w:t>
      </w:r>
    </w:p>
    <w:tbl>
      <w:tblPr>
        <w:tblW w:w="9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83"/>
        <w:gridCol w:w="4675"/>
        <w:gridCol w:w="1309"/>
        <w:gridCol w:w="10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ров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части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доку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ст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л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д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Итого: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  <w:t>Свидетельства и удостоверения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667"/>
        <w:gridCol w:w="1043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документ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алл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того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Общий балл за портфолио по профилю: </w:t>
      </w:r>
      <w:r>
        <w:rPr>
          <w:rFonts w:cs="Arial" w:ascii="Arial" w:hAnsi="Arial"/>
          <w:sz w:val="22"/>
        </w:rPr>
        <w:t>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чная подпись учащегося 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Подпись классного руководителя ____________________________________________</w:t>
      </w:r>
    </w:p>
    <w:p>
      <w:pPr>
        <w:pStyle w:val="Normal"/>
        <w:ind w:left="561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1" w:hanging="0"/>
        <w:jc w:val="center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0" cy="7886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8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0pt,629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</w:rPr>
        <w:t>Итоговая ведомость образовательного рейтинга</w:t>
      </w:r>
    </w:p>
    <w:p>
      <w:pPr>
        <w:pStyle w:val="Normal"/>
        <w:ind w:left="561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1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Профиль</w:t>
      </w:r>
      <w:r>
        <w:rPr>
          <w:rFonts w:cs="Arial" w:ascii="Arial" w:hAnsi="Arial"/>
          <w:sz w:val="22"/>
        </w:rPr>
        <w:t xml:space="preserve"> 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Школа</w:t>
      </w:r>
      <w:r>
        <w:rPr>
          <w:rFonts w:cs="Arial" w:ascii="Arial" w:hAnsi="Arial"/>
          <w:sz w:val="22"/>
        </w:rPr>
        <w:t xml:space="preserve"> __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Класс</w:t>
      </w:r>
      <w:r>
        <w:rPr>
          <w:rFonts w:cs="Arial" w:ascii="Arial" w:hAnsi="Arial"/>
          <w:sz w:val="22"/>
        </w:rPr>
        <w:t xml:space="preserve"> ___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Фамилия</w:t>
      </w:r>
      <w:r>
        <w:rPr>
          <w:rFonts w:cs="Arial" w:ascii="Arial" w:hAnsi="Arial"/>
          <w:sz w:val="22"/>
        </w:rPr>
        <w:t xml:space="preserve"> 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Имя</w:t>
      </w:r>
      <w:r>
        <w:rPr>
          <w:rFonts w:cs="Arial" w:ascii="Arial" w:hAnsi="Arial"/>
          <w:sz w:val="22"/>
        </w:rPr>
        <w:t xml:space="preserve"> ____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/>
      </w:pPr>
      <w:r>
        <w:rPr>
          <w:rFonts w:cs="Arial" w:ascii="Arial" w:hAnsi="Arial"/>
          <w:b/>
          <w:bCs/>
          <w:sz w:val="22"/>
        </w:rPr>
        <w:t>Отчество</w:t>
      </w:r>
      <w:r>
        <w:rPr>
          <w:rFonts w:cs="Arial" w:ascii="Arial" w:hAnsi="Arial"/>
          <w:sz w:val="22"/>
        </w:rPr>
        <w:t xml:space="preserve"> ______________________________________________________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631" w:type="dxa"/>
        <w:jc w:val="left"/>
        <w:tblInd w:w="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228"/>
        <w:gridCol w:w="1598"/>
        <w:gridCol w:w="1496"/>
        <w:gridCol w:w="1125"/>
        <w:gridCol w:w="160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Позиция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Компоненты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балл+код)</w:t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язательны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кзамены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атематик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усский язы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Экзамены по выбору</w:t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Средний балл аттеста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Индивидуальная накопительная оценка из портфолио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.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Дипломы и грамоты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докумен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ровен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ультаты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алл+код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.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Свидетельства и удостоверения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Название документ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Результаты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Общий балл по профилю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лассный руководитель ________________ (_____________________________)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ректор школы ______________________ (_____________________________)</w:t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чать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36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9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68"/>
        </w:tabs>
        <w:ind w:left="1468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48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sz w:val="32"/>
    </w:rPr>
  </w:style>
  <w:style w:type="character" w:styleId="WW8Num1z1">
    <w:name w:val="WW8Num1z1"/>
    <w:qFormat/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4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4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45:00Z</dcterms:created>
  <dc:creator>Ивкова Людмила Викторовна</dc:creator>
  <dc:description/>
  <dc:language>en-US</dc:language>
  <cp:lastModifiedBy>Ивкова Людмила Викторовна</cp:lastModifiedBy>
  <cp:lastPrinted>2005-12-17T13:25:00Z</cp:lastPrinted>
  <dcterms:modified xsi:type="dcterms:W3CDTF">2005-12-17T10:36:00Z</dcterms:modified>
  <cp:revision>5</cp:revision>
  <dc:subject/>
  <dc:title>ПОЛОЖЕНИЕ</dc:title>
</cp:coreProperties>
</file>