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-347345</wp:posOffset>
                </wp:positionV>
                <wp:extent cx="22948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школ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 ________2006 г                                                          С.Клок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0.7pt;mso-wrap-distance-left:9.05pt;mso-wrap-distance-right:9.05pt;mso-wrap-distance-top:0pt;mso-wrap-distance-bottom:0pt;margin-top:-27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Утверждаю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школ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 ________2006 г                                                          С.Клок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редняя общеобразовательная школа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а Багратионовска Калинин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авилах оформления и порядке защиты реферата в ходе государственной (итоговой) аттестации выпускнико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.Экзамен, проводимый в форме защиты рефератов, представляет собой проверку знаний и умений выпускников, которая показывает уровень овладения ими программным материалом и способность анализировать различные источники по проблематике учебной дисциплины в соответствии с темой иссле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источников по теме реферата должен продемонстрировать умения выпускника выделять существенное из массива информации по заявленной проблеме, чётко излагать её суть и формулировать собственную точку зрения на явления, события и факты, изложенные в тек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К написанию реферата допускаются выпускники , успевающие на  «хорошо» и «отлично» по данному предмет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. Выпускники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 классов допускаются к  экзамену в форме защиты реферата только в тех случаях, когда изучен 68- часовой курс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Допускается, чтобы содержание материала, на основе которого выполняется реферат, выходило за рамки содержания программы по учебному кур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Выпускник имеет право на доработку реферата и исправление замечаний руководителя (учителя), сделанных до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6.До защиты реферата выпускник обязан сохранять его чернов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. Допуском реферата к защите на экзамене является предварительная защита, которая проводится до 10 мая текущего учеб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8.Копированные рефераты из сети ИНТЕРНЕТ отклоняются экзаменационной комиссией на этапе предварительной защиты . Выпускнику предоставляется право сдать экзамен по билетам по этому же предм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Требования к выбору и формулировке темы рефера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.Под руководством учителя выпускник формулирует тему реферата. </w:t>
      </w:r>
    </w:p>
    <w:p>
      <w:pPr>
        <w:pStyle w:val="Normal"/>
        <w:rPr/>
      </w:pPr>
      <w:r>
        <w:rPr>
          <w:sz w:val="28"/>
          <w:szCs w:val="28"/>
        </w:rPr>
        <w:t>До 1 марта текущего учебного года она должна быть утверждена на заседании педагогического совета. Учителю и выпускнику желательно сформулировать тему реферата так, чтобы выполненная работа в последствии могла быть использована в образовательном проце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Тема реферата должна быть сформулирована стилистически грамотно. В названии реферата следует определить чёткие рамки рассматриваемых вопросов, которые не должны быть слишком широкими или слишком узкими. При формулировании темы желательно воздерживаться от использования спорных с научной точки зрения терминов, излишней наукообразности. А также от чрезмерного упрощения формулиро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ребования к оформлению рефера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В верхней части титульного листа указывается название учебного заведения, в котором проводится защита реферата. В центре листа размещается название учебного предмета и формулировка темы; чуть ниже – фамилия, имя отчество выпускника, класс, фамилия, имя, отчество руководителя (учителя). Внизу по центру указывается название города, в котором написан реферат и год его написания. Титульный лист обязательно подписывается исполнителем и руковод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За титульным листом реферата следует его оглавление, которое содержит точное название всех глав и параграфов с указанием номеров стран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наличии приложений информация о них должна содержаться в огла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Введение реферата включает в себя краткое обоснование актуальности его темы, которая может рассматриваться в связи с недостаточной научной разработанностью проблемы, её объективной сложностью для изучения и информационной ценностью материала, а также в связи с многочисленными дискуссиями, возникающими вокруг неё. В этой части необходимо также показать, почему заявленная тема представляет научный интерес и практическое значение. Таким образом, тема реферата должна быть актуальна или с научной точки зрения, или из практических сообра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ведении реферата указывается цель работы (или несколько целей), а также задачи, которые нужно решить для её достижения. Объём введения может составлять 2-3 страницы печатного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Основная часть реферата содержит материал, который отобран выпускником для рассмотрения проблемы. Он может быть разделён на параграфы. Средний объём основной части реферата 10-15 страниц печатного теста. В основной части реферата должно быть изложено собственное мнение выпускника по заявленной пробл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ые цитаты должны быть обязательно выделены и для  них указаны литературные источники. Дословное цитирование без указания источника не допуск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В заключении реферата выпускник самостоятельно формулирует выводы, опирающиеся на приведённые в основной части факты, обращает внимание на выполнение поставленных во введении целей и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ём заключения – 1-2 стра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.В списке использованной для написания реферата литературы в алфавитной последовательности указываются все источники, которыми пользовался выпускник при подготовке работы. В информации о них необходимо указат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сто издания источни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вание издательств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д издания источни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ичество стра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писке использованной для написания реферата литературы должно быть не менее четырёх источ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7.Реферат должен быть напечатан на одной стороне белой бумаги формата А4 со следующими полями : слева 30мм, справа -15 мм, сверху- 20мм, снизу -25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траницы реферата нумеруются по порядку от титульного листа (на нём цифра 1 не ставится) до последней страницы, включая список литературы и приложения. Номер рекомендуется форматировать внизу по центру страницы.</w:t>
      </w:r>
    </w:p>
    <w:p>
      <w:pPr>
        <w:pStyle w:val="Normal"/>
        <w:rPr/>
      </w:pPr>
      <w:r>
        <w:rPr>
          <w:sz w:val="28"/>
          <w:szCs w:val="28"/>
        </w:rPr>
        <w:t xml:space="preserve">Объём реферата: минимум 15 страниц, максимум 22 страницы машинописного текста, напечатанного через 1,5 интервала (шрифт 12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ём  доклада как правило не превышает 5 страниц машинописного текста, напечатанного через полтора интерв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уководство подготовкой выпускника к написанию и защите рефера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Руководство подготовкой выпускника к написанию и защите реферата возлагается на учителя-предме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В обязанности учителя по подготовке выпускника к написанию и защите реферата вход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казание помощи в формулировании темы реферата и составлении его пл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работка рекомендаций по подбору литературы, необходимой для написания рефера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едение консультаций выпускника по подготовке реферата в форме индивидуальной или  групповой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ерка чернового экземпляра реферата, подготовка замечаний и рекомендаций по его текс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цензирование окончательного текста рефе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К установленному руководителем (учителем) сроку выпускник обязан сдать окончательный текст реферата для реценз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роцедура защиты рефера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1.Защита реферата проводится в период экзаменационной с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2.Реферат представляется к защите на листах формата А4 . Текст  для них должен быть представлен в печатном виде. В исключительном случае допускается защита реферата, представленного в рукописном вариан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ксте реферата могут содержаться чертежи, рисунки, схемы, графики и другой иллюстрационный материал, необходимый для раскрытия заявленной темы. К реферату могут прилагаться фотографии, выполненные самим выпуск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Окончательный вариант текста реферата сдаётся для ознакомления председателю и членам аттестационной  комиссии по данному предмету не позднее, чем за 10 дней до дня проведения экза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4 Для рецензирования реферата приказом директора школы назначается рецензент, входящий в состав экзаменационной комиссии. Он представляет письменную рецензию на реферат с оценкой проделанной выпускником работы, которая учитывается при выставлении экзаменационной отметки по итогам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5. Процедура защиты реферата на экзамене представляет соб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ступление автора реферата (до 15 минут), в ходе которого выпускник должен показать свободное владение материалом по заявленной т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веты на вопросы членов аттестационной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ступление руководителя (учителя-предметни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ступление рецензен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искуссия членов аттестацион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6.Отметка за реферат выставляется после дискуссии членов аттестационной комиссии, вносится в протокол экзамена и доводится до сведения выпуск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ценка рефера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ерат оценивается по следующим критериям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блюдение требований к его оформлению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обходимость и достаточность для раскрытия темы приведённой в тексте реферата информац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мение выпускника свободно излагать основные идеи, отражённые в реферат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ность выпускника понять суть задаваемых членами аттестационной комиссии вопросов и сформулировать точные ответы на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2065</wp:posOffset>
                </wp:positionV>
                <wp:extent cx="24091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о на педагогическом совете  «____»_________2006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2.7pt;mso-wrap-distance-left:9.05pt;mso-wrap-distance-right:9.05pt;mso-wrap-distance-top:0pt;mso-wrap-distance-bottom:0pt;margin-top: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о на педагогическом совете  «____»_________2006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8013065</wp:posOffset>
                </wp:positionV>
                <wp:extent cx="24091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о на педагогическом совете  «____»_________2006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2.7pt;mso-wrap-distance-left:9.05pt;mso-wrap-distance-right:9.05pt;mso-wrap-distance-top:0pt;mso-wrap-distance-bottom:0pt;margin-top:63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о на педагогическом совете  «____»_________2006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пк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3:12:00Z</dcterms:created>
  <dc:creator>КОТ</dc:creator>
  <dc:description/>
  <cp:keywords/>
  <dc:language>en-US</dc:language>
  <cp:lastModifiedBy>Ивкова Л.В.</cp:lastModifiedBy>
  <cp:lastPrinted>2006-05-29T12:48:00Z</cp:lastPrinted>
  <dcterms:modified xsi:type="dcterms:W3CDTF">2007-02-27T13:12:00Z</dcterms:modified>
  <cp:revision>2</cp:revision>
  <dc:subject/>
  <dc:title>Муниципальное общеобразовательное учреждение</dc:title>
</cp:coreProperties>
</file>